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exact" w:line="274" w:before="269" w:after="0"/>
        <w:ind w:right="175" w:hanging="0"/>
        <w:rPr>
          <w:spacing w:val="-6"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>Додаток 1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до рішення </w:t>
      </w:r>
      <w:r>
        <w:rPr>
          <w:bCs/>
          <w:lang w:val="en-US"/>
        </w:rPr>
        <w:t>L</w:t>
      </w:r>
      <w:r>
        <w:rPr>
          <w:bCs/>
          <w:lang w:val="uk-UA"/>
        </w:rPr>
        <w:t>ХІ</w:t>
      </w:r>
      <w:r>
        <w:rPr>
          <w:bCs/>
          <w:lang w:val="en-US"/>
        </w:rPr>
        <w:t>V</w:t>
      </w:r>
      <w:r>
        <w:rPr>
          <w:bCs/>
          <w:lang w:val="uk-UA"/>
        </w:rPr>
        <w:t xml:space="preserve"> сесії Слобожанської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селищної ради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І скликання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від 23 січня 2025 року № 2695 - </w:t>
      </w:r>
      <w:r>
        <w:rPr>
          <w:bCs/>
          <w:lang w:val="en-US"/>
        </w:rPr>
        <w:t>VII</w:t>
      </w:r>
      <w:r>
        <w:rPr>
          <w:bCs/>
          <w:lang w:val="uk-UA"/>
        </w:rPr>
        <w:t xml:space="preserve">І                             </w:t>
      </w:r>
    </w:p>
    <w:p>
      <w:pPr>
        <w:pStyle w:val="Style23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Заходів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2024 рік до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місцевої цільової Програми розвитку цивільного захисту Слобожанської селищної ради на 2021-2025 роки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835"/>
        <w:gridCol w:w="9"/>
        <w:gridCol w:w="1550"/>
        <w:gridCol w:w="1843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ідповідальний за виконан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К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бачено заходами на 2024 р.,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ілено з бюджету селищної Т/Г на 2024 р.,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ристано, у 2024 р.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.Запобігання загибелі людей на водних об’єктах Слобожанської селищної ра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укладання договорі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 Харківською обласною комунальною аварійно-рятувальною службою на проведення водолазних робіт (обстеження і очистка акваторії підводної та берегової частини пляжу)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обілізаційної роботи, з питань цивільного захисту, взаємодії з правоохоронними органами Слобожанської селищної рад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я навчання матросів- рятувальників (плавців-рятувальників) для сезонних рятувальних пості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//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ння в учбових закладах куточків з безпеки на воді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освіти Слобожанської селищної рад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Всього на запобігання загибелі людей на водних об’єктах Слобожанської селищної ради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.Забезпечення належного рівня захисту населення і територій від надзвичайних ситуацій у мирний час та в особливий період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color w:val="000000"/>
                <w:lang w:val="uk-UA"/>
              </w:rPr>
              <w:t xml:space="preserve">Забезпечення здійснення заходів щодо приведення захисних споруд цивільного захисту (далі ЗС ЦЗ) та найпростіших укриттів у стан готовності до укриття населення, а саме: проведення  поточних, капітальних ремонтів, виготовлення проектно-кошторисної документації та проходження експертизи, придбання матеріалів для облаштування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обожанська селищна ра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5467357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5467357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7140029,59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 xml:space="preserve">2.1.1 комунальної форми власності Слобожанської селищної ради: 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капітальний ремонт споруди цивільного захисту з урахуванням вартості виготовлення проектно-кошторисної документації, експертизи, та технічного нагляду протирадіаційного укриття № 77628 за адресою: с.Шелудьківка, вул. Горького, 67- г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 виготовлення проектно-кошторисної документації з урахуванням експертизи на капітальний ремонт споруди цивільного захисту ПРУ №77628 КЗ «Шелудьківський ліцей» Слобожанської селищної ради за адресо.: вул.Шкільна,67-г, с.Шелудьківк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) капітальний ремонт системи опалення з урахуванням вартості технічного нагляду протирадіаційного укриття № 77628 КЗ «Шелудьківський ліцей» Слобожанської селищної ради за адресою: вул. Шкільна,    67-г, с. Шелудьківк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) капітальний ремонт споруди цивільного захисту з урахуванням вартості виготовлення проектно-кошторисної документації, експертизи та технічного нагляду протирадіаційного укриття № </w:t>
            </w:r>
            <w:r>
              <w:rPr>
                <w:color w:val="000000"/>
              </w:rPr>
              <w:t>77642</w:t>
            </w:r>
            <w:r>
              <w:rPr>
                <w:color w:val="000000"/>
                <w:lang w:val="uk-UA"/>
              </w:rPr>
              <w:t xml:space="preserve"> за адресою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uk-UA"/>
              </w:rPr>
              <w:t xml:space="preserve"> с. Лиман, пл. Покровська, буд.6-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5) виготовлення проектно кошторисної документації з урахуванням експертизи на капітальний ремонт споруди цивільного захисту ПРУ №77642 КЗ «Лиманський ліцей» Слобожанської селищної ради за адресою: пл.Покровська, 6-а, с.Лиман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6) виготовлення проектно - кошторисної документації по об’єкту: «Нове будівництво споруди цивільного захисту подвійного призначення із захисними властивостями ПРУ на території КЗ «Слобожанський ліцей №2» Слобожанської селищної ради Чугуївського району Харківської області»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виготовлення проектно - кошторисної документації по об’єкту: «Нове будівництво споруди цивільного захисту подвійного призначення із захисними властивостями ПРУ на території КЗ «Шебелинська ЗОШ І-ІІІ ст.» Слобожанської селищної ради Чугуївського району Харківської області»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) розробка проектно кошторисної документації з урахуванням експертизи роботи і технічний нагляд по об’єкту «Капітальний ремонт зовнішніх елементів найпростішого укриття за адресою: вул.С.Закори,28 селище Слобожанське, Чугуївський район, Харківська область (КЗ Слобожанський ліцей №1)»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)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но-кошторисної документації з урахуванням експертизи по об’єкту «Реконструкція опалювальної системи з встановленням модульної котельні 600 кВт потужності для забезпечення підготовки до опалювального сезону як альтернативне джерело подачі тепла до ПРУ в період військового стану, техногенних катастроф, природного стихійного лиха та блекаутів у КЗ «Шелудьківський ліцей» Слобожанської селищної ради за адресою: вул.Шкільна 67-г, с.Шелудьківка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)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модульної котельні 600кВт потужності для забезпечення підготовки до опалювального сезону як альтернативне джерело подачі тепла до ПРУ в період військового стану, техногенних катастроф, природного стихійного лиха та блекаутів у  КЗ «Шелудьківський ліцей» Слобожанської селищної ради за адресою: вул.Шкільна 67-г, с.Шелудьківка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) виготовлення проектно-кошторисної документації систем пожежної сигналізації та передавання тривожних сповіщень, систем керування евакуюванням (в частині системи оповіщення про пожежну і покажчиків напрямку евакуювання) в приміщення протирадіаційного укриття КЗ «Лиманський ліцей» Слобожанської селищної ради за адресою с.Лиман вул.Покровська,6-а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)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ка проектно-кошторисної документації з урахуванням експертизи ПКД по об’єкту «Реконструкція найпростішого укриття під споруду цивільного захисту подвійного призначення із захисними властивостями ПРУ з одночасною реконструкцією приміщень закладу, а також системи водопостачання, водовідведення, електропостачання, опалювальної системи з встановленням модульної котельні потужністю 400 кВт для забезпечення альтернативним джерелом опалення споруди цивільного захисту, а також закладу у надзвичайних ситуаціях» в Слобожанському КЗДО (ясла-садок) №4 Слобожанської селищної ради, Чугуївського району, Харківської області за адресою: Харківська область, Чугуївський район, селище Слобожанське, вулиця Європейська,4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.2 Проведення поточних, капітальних ремонтів, виготовлення проектно-кошторисної документації та проходження експертизи, придбання матеріалів для облаштування найпростіших укриттів під багатоповерховими будинками, будівлями, спорудами та приміщеннями різного призначення що знаходяться у комунальній власності Слобожанської селищної ради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шторис КП «Комунальник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1) капітальний ремонт підвалу під найпростіше укриття -  за адресою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lang w:val="uk-UA"/>
              </w:rPr>
              <w:t>мт. Слобожанське, вул. Ярослава Мудрого,6,з урахуванням технічного нагляду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2) розробка проектно - кошторисної документації з урахуванням експертизи за роботами «Капітальний ремонт приміщень  найпростіших укриттів, за адресою: Харківська обл.,Чугуївський р-н, смт. Слобожанське вул. Ярослава Мудрого,6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3) капітальний ремонт підвалу під найпростіше укриття - за адресою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lang w:val="uk-UA"/>
              </w:rPr>
              <w:t>мт. Слобожанське, вул. Шевченко, 2, з урахуванням технічного нагляду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) розробка проектно - кошторисної документації з урахуванням експертизи за роботами «Капітальний ремонт приміщень  найпростіших укриттів, за адресою: Харківська обл.,Чугуївський р-н, смт. Слобожанське вул. Шевченко,2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) розробка проектно - кошторисної документації з урахуванням експертизи за роботами «Капітальний ремонт приміщень  найпростіших укриттів, за адресою: Харківська обл.,Чугуївський р-н, смт. Слобожанське вул. Мира,7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) капітальний ремонт приміщень найпростіших укриттів за адресою с-ще Слобожанське Чугуївського району, Харківської області, вул.Миру,7, з урахуванням технічного нагляду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)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точний ремонт приміщення найпростішого укриття (облаштування запасного виходу) за адресою: Харківська область, Чугуївський район, с-ще Слобожанське, вул. Миру,7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8)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зробка проектно-кошторисної документації за роботами «Капітальний ремонт приміщень найпростішого укриття за адресою: Харківська обл.,Чугуївський р-н,    с-ще. Слобожанське, вул.Миру, буд13/Дружби, буд.13»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капітальний ремонт приміщень найпростіших укриттів за адресою: с-ще Слобожанське Чугуївського району Харківської області, вулиця Миру,13 (вул.Дружби,13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)</w:t>
            </w:r>
            <w:r>
              <w:rPr>
                <w:lang w:val="uk-UA"/>
              </w:rPr>
              <w:t xml:space="preserve"> виготовлення проектно-кошторисної документації з урахуванням експертизи по об’єкту «Капітальний ремонт приміщення найпростішого укриття за адресою: Харківська область, Чугуївський р-н, с-ще Слобожанське,вул.Паркова,3»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11)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ектування з урахуванням експертизи «Капітальний ремонт найпростішого укриття КЗДО (ясла -садок) селища Донець Слобожанської селищної ради за адресою:селище Донець,вул.Молодіжна,1»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шторис ОСББ «Електромонтажник» в т.ч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12) </w:t>
            </w:r>
            <w:r>
              <w:rPr>
                <w:lang w:val="uk-UA"/>
              </w:rPr>
              <w:t>розробка проектно-кошторисної документації з урахуванням експертизи за роботами» Капітальний ремонт приміщення найпростіших укриттів» за адресою: Харківська обл.,Чугуївський р-н, с</w:t>
            </w:r>
            <w:r>
              <w:rPr/>
              <w:t>-ще</w:t>
            </w:r>
            <w:r>
              <w:rPr>
                <w:lang w:val="uk-UA"/>
              </w:rPr>
              <w:t xml:space="preserve"> Слобожанське, вул. Каштанова, буд. 23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13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капітальний ремонт приміщень найпростіших укриттів за адресою с-ще Слобожанське Чугуївський р-н, Харківської області, вул. Каштанова, 23, з урахуванням технічного нагля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Слобожан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обожанська селищна рад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П «Комунальник»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//-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лобожанська селищна рад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ЗДО (ясла- садок) селища Донець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ББ «Електромонтажник»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ББ «Електромонтажник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102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102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102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102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102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732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732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102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732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102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102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7321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601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х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601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601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601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601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601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601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601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601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601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018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101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х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601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601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818409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03098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7737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92191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6522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61947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7529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50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385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43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648948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393787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496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4271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9425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725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87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2704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618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59839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2839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0818409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03098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37737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92191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6522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61947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7529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450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385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43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648948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393787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6496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4271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9425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725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5870,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2704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618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959839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128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2947096,34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89809,8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03921,96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77089,53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0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56522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61946,8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81422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384,2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192933,2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304958,37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95650,44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41808,48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7451,49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9725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22322,96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887974,88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7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40974,88</w:t>
            </w:r>
          </w:p>
        </w:tc>
      </w:tr>
      <w:tr>
        <w:trPr>
          <w:trHeight w:val="1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отовлення проектно-кошторисної документації «Створення (нове будівництво) місцевої автоматизованої системи централізованого оповіщення Слобожанської селищної територіальної громад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обожанська селищна ра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7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9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59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422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Проведення робіт по створенню місцевої автоматизованої системи оповіщення населення із синхронізацією до територіальної автоматизованої системи централізованого оповіщення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2.3.1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идбання комплекту системи оповіщення та кабельно - провідникових вироб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мобілізаційної роботи, з питань цивільного захисту, взаємодії з правоохоронними органам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ожанської селищної ради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Слобожанська селищна ра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8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37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bookmarkStart w:id="0" w:name="_Hlk147921194"/>
            <w:r>
              <w:rPr>
                <w:color w:val="000000"/>
                <w:lang w:val="uk-UA"/>
              </w:rPr>
              <w:t xml:space="preserve">Комплектація пунктів обігріву та/або пунктів незламності визначених на території громади матеріальними цінностями для сталого їх функціонування </w:t>
            </w:r>
            <w:bookmarkEnd w:id="0"/>
            <w:r>
              <w:rPr>
                <w:color w:val="000000"/>
                <w:lang w:val="uk-UA"/>
              </w:rPr>
              <w:t>(термопоти для гарячих напоїв, подовжувачі мережеві для зарядки мобільних пристроїв, засоби освітлення приміщень, пально-мастильні матеріали, портативні зарядні станції, інвенторні генератори):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 xml:space="preserve">-  придбання портативних зарядних станцій, інвенторних генераторів, супутникових систем </w:t>
            </w:r>
            <w:r>
              <w:rPr>
                <w:color w:val="000000"/>
                <w:lang w:val="en-US"/>
              </w:rPr>
              <w:t>Starlink</w:t>
            </w:r>
            <w:r>
              <w:rPr>
                <w:color w:val="000000"/>
                <w:lang w:val="uk-UA"/>
              </w:rPr>
              <w:t xml:space="preserve"> з адаптерами </w:t>
            </w:r>
            <w:r>
              <w:rPr>
                <w:color w:val="000000"/>
                <w:shd w:fill="FFFFFF" w:val="clear"/>
                <w:lang w:val="uk-UA"/>
              </w:rPr>
              <w:t xml:space="preserve">для організації життєзабезпечення населення Слобожанської селищної територіальної громади, розгортання та утримання тимчасових стаціонарних пунктів обігріву та/або пунктів Незламності </w:t>
            </w:r>
            <w:r>
              <w:rPr>
                <w:color w:val="000000"/>
                <w:lang w:val="uk-UA"/>
              </w:rPr>
              <w:t>в умовах воєнного стану в Україні з урахуванням  можливої складної ситуації з енергозабезпеченням в Україні в осінньо-зимовий період 2023-2024 рокі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 xml:space="preserve">-оплата послуг з підключення до мережі супутникового зв’язку  </w:t>
            </w:r>
            <w:r>
              <w:rPr>
                <w:color w:val="000000"/>
                <w:lang w:val="en-US"/>
              </w:rPr>
              <w:t>Starlink</w:t>
            </w:r>
            <w:r>
              <w:rPr>
                <w:color w:val="000000"/>
                <w:lang w:val="uk-UA"/>
              </w:rPr>
              <w:t xml:space="preserve"> з подальшим доступом до Інтернету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придбання предметів разового користування для пункту Незламності який розташований в Слобожанському Палаці культури за адресою :с-ще Слобожанське вул. Ярослава Мудрого,12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uk-UA"/>
              </w:rPr>
              <w:t>- придбання продуктів харчування швидкого приготування для пункту Незламності який розташований в Слобожанському Палаці культури за адресою :с-ще Слобожанське вул. Ярослава Мудрого,12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идбання предметів разового користування для пункту Незламності який розташований в Слобожанському ЗДО №7 за адресою: с-ще Слобожанське вул. Каштанова 29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ридбання продуктів харчування швидкого приготування для пункту Незламності який розташований в Слобожанському ЗДО №7 за адресою :с-ще Слобожанське вул. Каштанова 29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підключення пункту Незламності який розташований в Слобожанському ЗДО №7  до мережі інтернет за </w:t>
            </w:r>
            <w:r>
              <w:rPr>
                <w:color w:val="000000"/>
                <w:lang w:val="en-US"/>
              </w:rPr>
              <w:t>GPON</w:t>
            </w:r>
            <w:r>
              <w:rPr>
                <w:color w:val="000000"/>
                <w:lang w:val="uk-UA"/>
              </w:rPr>
              <w:t xml:space="preserve"> технологією (що працює за відсутністю електроенергії)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- придбання мережевого обладнання, задля забезпечення сталого підключення до мережі інтернет  пункту Незламності який розташований в Слобожанському ЗДО №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ожанська селищна рад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КЗ « Слобожанський Палац культури»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діл освіти Слобожанської селищної ра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обожанський ЗДО №7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811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1811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811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811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811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61811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46268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24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84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966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998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4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46268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00,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24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84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966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998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42217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00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5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24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839,8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966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997,2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0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8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придбання захисного металевого навісу для генераторної станції розташованого за адресою:                              с-ще Слобожанське, вул. Миру, 7 (з метою забезпечення безперебійної роботи системи електропостачання відділів Слобожанської селищної рад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ожанська селищна ра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8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9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идбання електричного приладдя та супутніх товарів для підключення генераторів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обожанська селищна рад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8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45,00</w:t>
            </w:r>
          </w:p>
        </w:tc>
      </w:tr>
      <w:tr>
        <w:trPr/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 на забезпечення належного рівня захисту населення і територій від Н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60500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60500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7717013,59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.Підготовка та підвищення кваліфікації фахівців і навчання населення з питань цивільного захис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навчання фахівців з питань цивільного захисту у «Навчально-методичному центрі цивільного захисту та безпеки життєдіяльності Харківської області»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ацівників виконавчого комітету і комунальних підприємств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лищної р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діл мобілізаційної роботи, з питань цивільного захисту, взаємодії з правоохоронними органами Слобожанської селищної рад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Розвиток навчально-консультативних пунктів з питань ЦЗ в  селищній раді (</w:t>
            </w:r>
            <w:r>
              <w:rPr>
                <w:color w:val="000000"/>
                <w:sz w:val="22"/>
                <w:szCs w:val="22"/>
                <w:lang w:val="uk-UA"/>
              </w:rPr>
              <w:t>друкування плакатів, буклетів, листівок і розповсюдження їх серед населення</w:t>
            </w:r>
            <w:r>
              <w:rPr>
                <w:color w:val="000000"/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мобілізаційної роботи, з питань цивільного захисту, взаємодії з правоохоронними органами Слобожанської селищної ради, старости селищної рад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 на підготовку та підвищення кваліфікації фахівців і навчання населення з питань цивільного захист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6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5.Попередження надзвичайних ситуацій та забезпечення пожежної безпеки на території селищної рад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дання субвенцій для забезпечення пальним для реагування на масштабні НС та викликів підрозділу протипожежної служби ЦЗ (58 Державної пожежної рятувальної частини 10 Державного пожежно-рятувального загону ГУ ДСНС України у Харківській області)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У ДСНС України  в Харківській області               (за згодо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  <w:t>3719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дання субвенцій для придбання обладнання та матеріалів з метою покращення матеріально-технічної бази 58 Державної пожежної рятувальної частини 10 Державного пожежно-рятувального загону  ГУ ДСНС України у Харківській області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lang w:val="uk-UA"/>
              </w:rPr>
              <w:t>ГУ ДСНС України  в Харківській області           (за згодою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3719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3613,4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безпечення діяльності  КУ «Місцева пожежна охорона Слобожанської селищної ради Чугуївського району Харківської області» (за рахунок базової дотації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 «Місцева пожежна охорона Слобожанської селищної ради Чугуївського району Харківської област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118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429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0429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424274,7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3.1. Заробітна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//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82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982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33911,7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3.2.Нарахування на оплату прац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//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45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45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3460,5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3.3.Предмети,матеріали,обладнвння та інвент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//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2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62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06,5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3.4.Оплата послуг (крім комунальни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//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8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996,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3.5.Окремі заходи по реалізації державних (регіональних) програм, не віднесені до заходів розвит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//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</w:tr>
      <w:tr>
        <w:trPr/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сього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на попередження надзвичайних ситуацій та забезпечення пожежної безпеки на території рад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8429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8429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157888,22</w:t>
            </w:r>
          </w:p>
        </w:tc>
      </w:tr>
      <w:tr>
        <w:trPr/>
        <w:tc>
          <w:tcPr>
            <w:tcW w:w="7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Всього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79066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78929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18874901,81</w:t>
            </w:r>
          </w:p>
        </w:tc>
      </w:tr>
    </w:tbl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317"/>
        <w:ind w:left="284" w:hanging="284"/>
        <w:rPr/>
      </w:pPr>
      <w:r>
        <w:rPr>
          <w:rFonts w:eastAsia="Times New Roman"/>
          <w:iCs/>
          <w:lang w:val="uk-UA"/>
        </w:rPr>
        <w:t xml:space="preserve">  </w:t>
      </w:r>
      <w:r>
        <w:rPr>
          <w:iCs/>
          <w:lang w:val="uk-UA"/>
        </w:rPr>
        <w:t>Секретар Слобожанської селищної ради</w:t>
      </w:r>
      <w:r>
        <w:rPr>
          <w:i/>
          <w:lang w:val="uk-UA"/>
        </w:rPr>
        <w:t xml:space="preserve">                                                                                                                                           </w:t>
      </w:r>
      <w:r>
        <w:rPr>
          <w:iCs/>
          <w:lang w:val="uk-UA"/>
        </w:rPr>
        <w:t>Галина КУЦЕН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Andale Sans UI;Calibri" w:cs="Times New Roman"/>
      <w:b/>
      <w:kern w:val="2"/>
      <w:sz w:val="20"/>
      <w:szCs w:val="24"/>
    </w:rPr>
  </w:style>
  <w:style w:type="character" w:styleId="Style14">
    <w:name w:val="Основний текст Знак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Andale Sans UI;Calibri" w:cs="Tahoma"/>
      <w:kern w:val="2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6">
    <w:name w:val="Верхній колонтитул Знак"/>
    <w:qFormat/>
    <w:rPr>
      <w:rFonts w:ascii="Times New Roman" w:hAnsi="Times New Roman" w:eastAsia="Andale Sans UI;Calibri" w:cs="Times New Roman"/>
      <w:kern w:val="2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Andale Sans UI;Calibri" w:cs="Times New Roman"/>
      <w:kern w:val="2"/>
      <w:sz w:val="24"/>
      <w:szCs w:val="24"/>
      <w:lang w:val="ru-RU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."/>
    <w:basedOn w:val="Normal"/>
    <w:qFormat/>
    <w:pPr/>
    <w:rPr>
      <w:rFonts w:eastAsia="Times New Roman"/>
      <w:lang w:bidi="fa-IR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spacing w:lineRule="auto" w:line="312" w:before="280" w:after="280"/>
    </w:pPr>
    <w:rPr>
      <w:rFonts w:eastAsia="Times New Roman"/>
      <w:kern w:val="0"/>
      <w:lang w:val="uk-UA" w:eastAsia="zh-CN"/>
    </w:rPr>
  </w:style>
  <w:style w:type="paragraph" w:styleId="Style22">
    <w:name w:val="Содержимое таблицы"/>
    <w:basedOn w:val="Normal"/>
    <w:qFormat/>
    <w:pPr>
      <w:suppressLineNumbers/>
    </w:pPr>
    <w:rPr>
      <w:rFonts w:ascii="Arial" w:hAnsi="Arial" w:eastAsia="Lucida Sans Unicode" w:cs="Arial"/>
      <w:sz w:val="20"/>
      <w:lang w:val="uk-UA" w:eastAsia="zh-CN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58:00Z</dcterms:created>
  <dc:creator>uzer</dc:creator>
  <dc:description/>
  <cp:keywords/>
  <dc:language>en-US</dc:language>
  <cp:lastModifiedBy>7</cp:lastModifiedBy>
  <cp:lastPrinted>2025-01-24T10:00:00Z</cp:lastPrinted>
  <dcterms:modified xsi:type="dcterms:W3CDTF">2025-01-24T08:01:00Z</dcterms:modified>
  <cp:revision>47</cp:revision>
  <dc:subject/>
  <dc:title/>
</cp:coreProperties>
</file>