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52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before="0" w:after="200"/>
        <w:ind w:firstLine="5528"/>
        <w:contextualSpacing/>
        <w:jc w:val="center"/>
        <w:rPr/>
      </w:pPr>
      <w:r>
        <w:rPr>
          <w:sz w:val="24"/>
          <w:szCs w:val="24"/>
        </w:rPr>
        <w:t xml:space="preserve">рішенням </w:t>
      </w:r>
      <w:r>
        <w:rPr>
          <w:sz w:val="24"/>
          <w:szCs w:val="24"/>
          <w:lang w:val="en-US"/>
        </w:rPr>
        <w:t>LXV</w:t>
      </w:r>
      <w:r>
        <w:rPr>
          <w:sz w:val="24"/>
          <w:szCs w:val="24"/>
        </w:rPr>
        <w:t xml:space="preserve"> сесії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spacing w:before="0" w:after="200"/>
        <w:ind w:firstLine="5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лобожанської селищної ради</w:t>
      </w:r>
    </w:p>
    <w:p>
      <w:pPr>
        <w:pStyle w:val="Normal"/>
        <w:spacing w:before="0" w:after="200"/>
        <w:ind w:firstLine="5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Чугуївського району Харківської області</w:t>
      </w:r>
    </w:p>
    <w:p>
      <w:pPr>
        <w:pStyle w:val="Normal"/>
        <w:spacing w:before="0" w:after="200"/>
        <w:ind w:firstLine="5528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0.</w:t>
      </w:r>
      <w:r>
        <w:rPr>
          <w:sz w:val="24"/>
          <w:szCs w:val="24"/>
          <w:lang w:val="en-US"/>
        </w:rPr>
        <w:t xml:space="preserve">02.202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826-VIII</w:t>
      </w:r>
    </w:p>
    <w:p>
      <w:pPr>
        <w:pStyle w:val="Normal"/>
        <w:spacing w:before="0" w:after="200"/>
        <w:ind w:firstLine="5528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ind w:firstLine="5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лобожанський селищний голова</w:t>
      </w:r>
    </w:p>
    <w:p>
      <w:pPr>
        <w:pStyle w:val="Normal"/>
        <w:spacing w:before="0" w:after="200"/>
        <w:ind w:firstLine="552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 Дмитро ДІХТЯР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Т А Т У Т </w:t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нального підприємства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мунальник»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юридичної особи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2572536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елище Слобожанське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025 рік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е підприємство «Комунальник» (надалі - Підприємство) є унітарним підприємством, утвореним на базі відокремленої частини комунальної власності територіальної громади Слобожанської селищної ради відповідно до Цивільного і Господарського кодексів України, Закону України «Про місцеве самоврядування в Україні».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новником підприємства є: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божанська селищна рада Чугуївського району Харківської області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цезнаходження підприємства:</w:t>
      </w:r>
    </w:p>
    <w:p>
      <w:pPr>
        <w:pStyle w:val="Normal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460, Харківська область, Чугуївський район, селище Слобожанське, вул. Дружби, 7</w:t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о є самостійним господарським суб`єктом, набуває прав та обов`язків юридичної особи від дня його державної реєстрації, має поточні рахунки в установах банків, круглу печатку, штампи, бланки зі своїм найменуванням відповідно до законодавства України.</w:t>
      </w:r>
    </w:p>
    <w:p>
      <w:pPr>
        <w:pStyle w:val="Normal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приємство у своїй діяльності підконтрольне і підзвітне Слобожанській селищній раді та її виконавчому комітету. У своїй діяльності Підприємство керується Конституцією та законами України, постановами Кабінету Міністрів України, іншими загальнообов`язковими нормативно-правовими актами, рішеннями Слобожанської селищної ради, рішеннями виконавчого комітету Слобожанської селищної ради, розпорядженням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лобожанського селищного голови.</w:t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 Підприємства українською мовою:</w:t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не найменування Підприємства: Комунальне підприємство «Комунальник»</w:t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чена назва: КП «Комунальник».</w:t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ета та предмет діяльності</w:t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Підприємство створене з метою здійснення господарської та управлінської діяльності, спрямованої на задоволення потреб Підприємства, його трудового колективу та територіальної громади селища Слобожанське, а також наймачів, орендарів та власників житлових та нежитлових приміщень (співвласників багатоквартирних будинків) в частині забезпечення функціонування житлового фонду, надання житлово-комунальних послуг, обслуговування переданих на баланс об`єктів благоустрою, а також обслуговування фізичних та юридичних осіб незалежно від форм власності, здійснення іншої господарської діяльності з метою отримання прибутку.</w:t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ind w:left="993" w:hanging="993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Основними видами діяльності Підприємства є: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2.1. надання житлово-комунальних послуг, зокрема: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2.1.1. послуга з управління багатоквартирним (-ми) будинком (-ами), яка включає послуги: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технічне обслуговування внутрішньобудинкових систем:</w:t>
      </w:r>
    </w:p>
    <w:p>
      <w:pPr>
        <w:pStyle w:val="Normal"/>
        <w:spacing w:lineRule="auto" w:line="240" w:before="100" w:after="100"/>
        <w:ind w:left="34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водопостачання;</w:t>
      </w:r>
    </w:p>
    <w:p>
      <w:pPr>
        <w:pStyle w:val="Normal"/>
        <w:spacing w:lineRule="auto" w:line="240" w:before="100" w:after="100"/>
        <w:ind w:left="681" w:firstLine="36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водовідведення;</w:t>
      </w:r>
    </w:p>
    <w:p>
      <w:pPr>
        <w:pStyle w:val="Normal"/>
        <w:spacing w:lineRule="auto" w:line="240" w:before="100" w:after="100"/>
        <w:ind w:left="341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теплопостачання;</w:t>
      </w:r>
    </w:p>
    <w:p>
      <w:pPr>
        <w:pStyle w:val="Normal"/>
        <w:spacing w:lineRule="auto" w:line="240" w:before="100" w:after="100"/>
        <w:ind w:left="681" w:firstLine="36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гарячого водопостачання;</w:t>
      </w:r>
    </w:p>
    <w:p>
      <w:pPr>
        <w:pStyle w:val="Normal"/>
        <w:spacing w:lineRule="auto" w:line="240" w:before="100" w:after="100"/>
        <w:ind w:left="681" w:firstLine="3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ливової каналізації;</w:t>
      </w:r>
    </w:p>
    <w:p>
      <w:pPr>
        <w:pStyle w:val="Normal"/>
        <w:spacing w:lineRule="auto" w:line="240" w:before="100" w:after="100"/>
        <w:ind w:left="680" w:firstLine="3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електропостачання;</w:t>
      </w:r>
    </w:p>
    <w:p>
      <w:pPr>
        <w:pStyle w:val="Normal"/>
        <w:spacing w:lineRule="auto" w:line="240" w:before="100" w:after="100"/>
        <w:ind w:left="34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газопостачання.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технічне обслуговування ліфтів.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обслуговування систем диспетчеризації.</w:t>
      </w:r>
    </w:p>
    <w:p>
      <w:pPr>
        <w:pStyle w:val="Normal"/>
        <w:spacing w:lineRule="auto" w:line="240" w:before="100" w:after="10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обслуговування димових та вентиляційних каналів.</w:t>
      </w:r>
    </w:p>
    <w:p>
      <w:pPr>
        <w:pStyle w:val="Normal"/>
        <w:spacing w:lineRule="auto" w:line="240" w:before="100" w:after="1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5) технічне обслуговування систем протипожежної автоматики та димовидалення,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а також інших внутрішньобудинкових інженерних систем (у разі їх наявності).</w:t>
      </w:r>
    </w:p>
    <w:p>
      <w:pPr>
        <w:pStyle w:val="Normal"/>
        <w:spacing w:lineRule="auto" w:line="240" w:before="100" w:after="1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6) поточний ремонт конструктивних елементів,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спортивних, дитячих та інших майданчиків), та іншого спільного майна багатоквартирного будинку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) поточний ремонт внутрішньобудинкових систем:</w:t>
      </w:r>
    </w:p>
    <w:p>
      <w:pPr>
        <w:pStyle w:val="Normal"/>
        <w:spacing w:lineRule="auto" w:line="240" w:before="100" w:after="100"/>
        <w:ind w:left="34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одопостачання;</w:t>
      </w:r>
    </w:p>
    <w:p>
      <w:pPr>
        <w:pStyle w:val="Normal"/>
        <w:spacing w:lineRule="auto" w:line="240" w:before="100" w:after="100"/>
        <w:ind w:left="34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одовідведення;</w:t>
      </w:r>
    </w:p>
    <w:p>
      <w:pPr>
        <w:pStyle w:val="Normal"/>
        <w:spacing w:lineRule="auto" w:line="240" w:before="100" w:after="100"/>
        <w:ind w:left="34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теплопостачання;</w:t>
      </w:r>
    </w:p>
    <w:p>
      <w:pPr>
        <w:pStyle w:val="Normal"/>
        <w:spacing w:lineRule="auto" w:line="240" w:before="100" w:after="100"/>
        <w:ind w:left="34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гарячого водопостачання;</w:t>
      </w:r>
    </w:p>
    <w:p>
      <w:pPr>
        <w:pStyle w:val="Normal"/>
        <w:spacing w:lineRule="auto" w:line="240" w:before="100" w:after="100"/>
        <w:ind w:left="34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ливової каналізації;</w:t>
      </w:r>
    </w:p>
    <w:p>
      <w:pPr>
        <w:pStyle w:val="Normal"/>
        <w:spacing w:lineRule="auto" w:line="240" w:before="100" w:after="100"/>
        <w:ind w:left="34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електропостачання;</w:t>
      </w:r>
    </w:p>
    <w:p>
      <w:pPr>
        <w:pStyle w:val="Normal"/>
        <w:spacing w:lineRule="auto" w:line="240" w:before="100" w:after="100"/>
        <w:ind w:left="34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газопостачання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) поточний ремонт систем протипожежної автоматики та димовидалення, а також інших внутрішньобудинкових інженерних систем (у разі їх наявності)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) прибирання прибудинкової території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) прибирання приміщень загального користування (у тому числі допоміжних)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) прибирання і вивезення снігу, посипання частини прибудинкової території, призначеної для проходу та проїзду, протиожеледними сумішами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) дератизація.</w:t>
      </w:r>
    </w:p>
    <w:p>
      <w:pPr>
        <w:pStyle w:val="Normal"/>
        <w:spacing w:lineRule="auto" w:line="24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13) дезінсекція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4) придб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. 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) технічне обслуговування і ремонт електромереж зовнішнього освітлення та електроустаткування, укладання договорів на постачання (закупівлю) електричної енергії для місць зовнішнього освітлення.</w:t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6) </w:t>
      </w:r>
      <w:r>
        <w:rPr>
          <w:rFonts w:cs="Times New Roman" w:ascii="Times New Roman" w:hAnsi="Times New Roman"/>
          <w:bCs/>
          <w:sz w:val="24"/>
          <w:szCs w:val="24"/>
        </w:rPr>
        <w:t>інші додаткові послуги, які можуть бути замовлені співвласниками багатоквартирного будинку</w:t>
      </w:r>
      <w:r>
        <w:rPr>
          <w:rFonts w:cs="Times New Roman" w:ascii="Times New Roman" w:hAnsi="Times New Roman"/>
          <w:sz w:val="24"/>
          <w:szCs w:val="24"/>
        </w:rPr>
        <w:t>, за умови можливості надання цих послуг управителем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.1.2. Послуги з управління побутовими відходами, операції  збирання, перевезення, та видалення (захоронення) побутових відходів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2.2. Надання та посередництво при надані в оренду нежитлових приміщень та іншого індивідуально-визначеного нерухомого та рухомого майна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2.3. Укладання окремих договорів з відповідними організаціями для задоволення потреб мешканців гуртожитків послугами газопостачання та електропостачання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.4. Укладання договорів на технічне обслуговування ліфтів та обслуговування систем диспетчеризації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на </w:t>
      </w:r>
      <w:r>
        <w:rPr>
          <w:rFonts w:eastAsia="Times New Roman" w:cs="Times New Roman" w:ascii="Times New Roman" w:hAnsi="Times New Roman"/>
          <w:sz w:val="24"/>
        </w:rPr>
        <w:t>поточний ремонт ліфтів у разі необхідності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2.5. Благоустрій та облаштування території територіальної громади Слобожанської селищної ради відповідно до цільових бюджетних програм: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</w:rPr>
        <w:t>тримання зелених насаджень та допоміжна діяльність у рослинництві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утримання мереж вуличного освітлення та електроустаткування;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утримання та поточний ремонт внутрішньоквартальних доріг, тротуарів;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інші роботи з благоустрою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технічне обслуговування, поточний та капітальний ремонт оборотних систем виробничого водопостачання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Додаткові види діяльності: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Утримання та благоустрій території кладовища  в селищі Слобожанське та облік поховань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Надання транспортних послуг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</w:rPr>
        <w:t>- Надання платних послуг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4"/>
        </w:rPr>
        <w:t>Покрівельні робот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иконання робіт по ремонту об`єктів соціальної інфраструктури, здійснення інших робіт, що не ввійшли до затвердженого переліку тарифів по ремонту будинків, які знаходяться на обслуговуванні Підприємства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Технічне обслуговування, поточний та капітальний ремонт зовнішніх мереж централізованого водопостачання, водовідведення, теплопостачання та постачання гарячої вод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утримання та ремонт дощової (ливневої) каналізації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Інша діяльність із забезпечення трудовими ресурсам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</w:rPr>
        <w:t>- Виконання будівельних, будівельно-монтажних, ремонтно-будівельних, ремонтних робіт у т. ч. аварійних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4"/>
        </w:rPr>
        <w:t>Облік, реєстрація та видача дублікатів ордерів на гаражі, які розташовані на господарських дворах селища Слобожанське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Надання інформації щодо реєстрації осіб згідно даних домових книг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ідприємство може надавати й інші додаткові послуги, які можуть бути замовлені співвласниками багатоквартирного будинку, що не заборонені чинним законодавством України та не перешкоджають досягненню основної мети підприємств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Функції та права Підприємства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1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Визначення основних напрямків діяльності Підприємства належить до компетенції Засновника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Функціями підприємства є: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згідно рішення власника (співвласника) майна багатоквартирних будинків його коштом у межах господарських договорів, відповідних бюджетних програм, здійснювати утримання переданого Підприємству майна, управління ним, забезпечення його належної експлуатації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укладання договорів підряду та надання житлово-комунальних послуг, контроль за їх виконанням, прийняття виконаних робіт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створення та ведення  єдиної інформаційної системи автоматизованого обліку житлово-комунальних платежів, проведення нарахування та облік плати за житлово-комунальні послуги в розрізі окремих власників (наймачів) квартир та нежитлових приміщень, будинків (побудинковий облік), видів послуг та їх надавачів, ведення обліку нарахованих і сплачених субсидій і дотацій, вжиття заходів до належного рівня оплати за житлово-комунальні послуг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організація поточного і капітального ремонту будинків відповідно до цільових програм, рішень власників, уповноважених ними осіб та з власної ініціативи. Благоустрій та облаштування прибудинкових територій відповідно до цільових програм, рішень власників, уповноважених ними осіб та з власної ініціативи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контроль за дотриманням правил користування жилими будинками і приміщеннями, дотримання державних стандартів, норм і правил у сфері благоустрою населених пунктів, підготовкою житлового фонду та об’єктів інженерної інфраструктури до сезонної експлуатації, безпечною експлуатацією механічного, електричного, сантехнічного обладнання будинків в межах та формах, встановлених законодавством України та органом місцевого самоврядування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підприємство реалізовує свої функції щодо управління переданим йому майном в межах, встановлених власником( співвласником) майна багатоквартирних будинків, та за кошти власника (співвласника) такого майна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2.2. Підприємство має право: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Самостійно планувати свою діяльність, визначати стратегію та основні напрямки свого розвитку відповідно до плану розвитку Підприємства, кон’юктури ринку, робіт, послуг та економічної ситуації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У разі необхідності Підприємство може отримувати з бюджету поточні безповоротні трансферти, фінансову підтримку, у тому числі на погашення збитків згідно з діючим законодавством України та рішенням Засновник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Укладати цивільні та господарські договори з юридичними та фізичними особами, виконувати роботи, надавати послуги за встановленими цінами або на договірній основі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Здійснювати господарську діяльність на основі господарської самостійності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Бути учасником цивільного, господарського, адміністративного, кримінального процесу та користуватися усіма правами та обов’язками, гарантованими чинним законодавством України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Від свого імені вчиняти будь-які правочини, набувати майнових прав та особистих немайнових прав, нести обов’язки, бути позивачем та відповідачем у всіх судових інстанціях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Самостійно планувати свою діяльність та визначати перспективу робочих проектів, в тому числі з урахуванням завдань Засновник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алучати до роботи на договірних засадах необхідних спеціалістів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Брати участь у публічних торгах, аукціонах,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закупівля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правляти об’єктами нерухомого майна та благоустрою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Контролювати забезпечення населення житлово-комунальними послугами необхідного рівня та якості, дотримання правил благоустрою та користування жилими будинками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- Отримувати та вимагати від споживачів  своєчасної і в повному обсязі оплати за виконання власних функцій та наданих житлово-комунальних послуг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Звертатись до органів виконавчої влади, органів місцевого самоврядування та до суду в межах повноважень, визначених законом та договором для забезпечення належного виконання умов договору виробниками, виконавцями та споживачами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Здійснювати контроль за станом інфраструктури та будинків, які перебувають в управлінні, їх утриманням, підготовкою до сезонної експлуатації, проведенням ремонтних робіт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Купув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- Визначати та встановлювати форми та системи оплати праці, чисельність працівників, структуру та штатний розпис, за згодою Засновника створювати філії та відділення з правом відкриття поточних (розрахункових) та інших рахунків, а також проводити реорганізацію та ліквідацію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Брати участь у програмах природоохоронних заходів, фінансової підтримки комунальних підприємств, співфінансування робіт з капітального ремонту багатоквартирних житлових будинків, програмах енергозбереження та благоустрою територій населених пунктів Слобожанської селищної рад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Набувати інших прав, передбачених чинним законодавством, в межах, встановлених Статутом та чинним законодавством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Майно Підприємства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3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2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айно Підприємства, передане безоплатно  Слобожанською селищною  радою або придбане за бюджетні кошти, є власністю Слобожанської селищної територіальної громади закріплюється за ним на праві господарського відання. Здійснюючи право господарського відання, Підприємство володіє, користується, розпоряджається зазначеним майном згідно з чинним законодавством та Статутом  відповідно до обмежень, встановлених Засновником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3. Отриманий прибуток залишається в повному розпорядженні Підприємства і використовується на потреби, що визначаються Підприємством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4. У формі внеску можуть вноситись грошові кошти, майно. Майно, що вноситься у статутний фонд, оцінюється Засновником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5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Вилучення майна Підприємства допускається не інакше, як у випадках, на підставах і в порядку, передбачених чинним законодавством України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6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Списання з балансу основних фондів Підприємства може проводитись згідно рішень Засновника та діючого законодавства України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7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битки, завдані Підприємству порушенням його майнових прав юридичними чи фізичними особами, а також органами державної влади чи органами місцевого самоврядування, відшкодовуються йому відповідно до чинного законодавства Україн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3.8. Підприємство має право передавати належне йому майно іншим юридичним чи фізичним особам відповідно до рішень Засновника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3.9. Підприємство зобов’язане забезпечити збереження майна і використовувати зазначене майно відповідно до його цільового призначення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10. Підприємство несе відповідальність за своїми зобов`язаннями в межах належного йому майна згідно із законодавством України. Підприємство не несе відповідальності за зобов`язаннями Засновника. Засновник не несе відповідальності за зобов`язаннями Підприємств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Управління Підприємством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1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Вищим органом Підприємства є рішення Засновника, до компетенції якої відноситься: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а) визначення основних  напрямків діяльності Підприємства та затвердження його планів і звітів про їх виконання;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несення змін в установчі документи Підприємства;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в) затвердження річних результатів діяльності Підприємства, включаючи його філії та представництва,  визначення порядку покриття збитків;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г) прийняття рішень про припинення діяльності підприємства, призначення ліквідаційної комісії, затвердження ліквідаційного балансу;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) встановлення розміру, форми та порядку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) здійснення заходів, щодо відчуження нерухомого та окремого індивідуально визначеного майна, закріпленого за Підприємством.</w:t>
      </w:r>
    </w:p>
    <w:p>
      <w:pPr>
        <w:pStyle w:val="Normal"/>
        <w:spacing w:lineRule="auto" w:line="240" w:before="100" w:after="1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ндодавцем єдиних майнових комплексів, що перебувають у комунальній власності, є Слобожанська селищна рада (ст. 4 ЗУ «Про оренду державного і комунального майна»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ідприємство забезпечує проведення оцінки та переоцінки майна, що перебуває в нього на балансі, у випадках, передбачених законодавством (ст. 8 ЗУ «Про оренду державного і комунального майна»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 випадках, коли орендодавцем майна, що перебуває на балансі Підприємства, є Слобожанська селищна рада, підприємство зобов’язан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дсилати інформацію про потенційний об’єкт оренди орендодавцю для її внесення до ЕТС в порядку, обсязі та строки, передбачені чинними нормативними документами(ч. 4 ст. 6 ЗУ «Про оренду державного і комунального майна»).</w:t>
      </w:r>
    </w:p>
    <w:p>
      <w:pPr>
        <w:pStyle w:val="Normal"/>
        <w:spacing w:lineRule="auto" w:line="240" w:before="100" w:after="100"/>
        <w:contextualSpacing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2. </w:t>
      </w:r>
      <w:r>
        <w:rPr>
          <w:rFonts w:eastAsia="Times New Roman" w:cs="Times New Roman" w:ascii="Times New Roman" w:hAnsi="Times New Roman"/>
          <w:b/>
          <w:sz w:val="24"/>
        </w:rPr>
        <w:t>Директор Підприємства: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2.1. Директор вирішує усі питання діяльності Підприємства, за винятком тих, що належать до виключної компетенції Засновника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2.2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ректор може приймати рішення з питань діяльності підприємства, які не є виключно компетенцією засновника Підприємства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2.3. Управління Підприємством здійснюється у відповідності з цим Статутом директором Підприємств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2.4. Директор Підприємства призначається на посаду та звільняється з посади відповідно до Закону України «Про місцеве самоврядування в Україні», після чого між директором і Слобожанською селищною радою укладається контракт. У контракті визначаються права і строки наймання, обов`язки і відповідальність його перед Засновником і трудовим колективом, умови матеріального забезпечення і звільнення з посади (припинення дії контракту) з урахуванням гарантій, передбачених контрактом і законодавством України. 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2.5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Директор підзвітний Засновнику і організовує виконання його рішень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2.6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ректор може бути звільнений з посади, яку він займає, при неналежному виконанні своїх обов’язків та інших випадків передбачених  чинним законодавством Україн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2.7. Директор діє від імені Підприємства в межах, встановлених Законом, а також іншими законодавчими актами України та установчими документами, а саме: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абезпечує виконання планів діяльності підприємства і його стабільне функціонування, звітує перед Засновником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представляє Засновнику для затвердження щорічний кошторис, штатний розпис і посадові оклади найманих працівників, встановлює розміри та форми преміювання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ід імені адміністрації підприємства підписує колективний договір з профспілковою організацією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атверджує договірні ціни та тарифи  на послуги, які надає  Підприємство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приймає на роботу і звільняє робітників Підприємства згідно із штатним розкладом та </w:t>
      </w:r>
      <w:r>
        <w:rPr>
          <w:rFonts w:eastAsia="Times New Roman" w:cs="Times New Roman" w:ascii="Times New Roman" w:hAnsi="Times New Roman"/>
          <w:sz w:val="24"/>
          <w:szCs w:val="24"/>
        </w:rPr>
        <w:t>чинним трудовим  законодавством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ймає рішення про відрядження, в тому числі і за межі України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рганізовує бухгалтерський облік та звітність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едставляє на затвердження Засновника річний звіт і баланс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ійснює переговори і укладає договор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</w:rPr>
        <w:t xml:space="preserve">затвердження правил, процедур та інших внутрішніх документів Підприємства, визначення організаційної структури підприємства;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ректор має право без довіреності виконувати дії від імені підприємства. Затверджує посадові інструкції, обирає форми і системи оплати праці, встановлює працівниками розміри</w:t>
      </w:r>
      <w:r>
        <w:rPr>
          <w:rFonts w:eastAsia="Times New Roman" w:cs="Times New Roman" w:ascii="Times New Roman" w:hAnsi="Times New Roman"/>
          <w:sz w:val="24"/>
        </w:rPr>
        <w:t xml:space="preserve"> тарифних ставок, відрядних розцінок, посадових окладів, премій, винагород, надбавок і доплат відповідно до діючої Галузевої угоди ЖКГ та КЗпП, Колективного договору у межах коштів Підприємства та кошторису витрат. Вирішує питання, віднесені законодавством, Засновником, Статутом Підприємства до його компетенції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2.9. Створює в кожному структурному підрозділі і на кожному робочому місці умови праці відповідно до вимог нормативних актів, а також забезпечує дотримання прав працівників, гарантованих законодавством про охорону праці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5.Фінансово - господарська, економічна та соціальна діяльність Підприємства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5.1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5.2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ідприємство звітує про стан виконання фінансового плану, про свою  фінансово- господарську діяльність у встановленому порядку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3. 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4. Підприємство вільне у виборі предмета договору, визначенні зобов`язань, інших умов господарських взаємовідносин, що не суперечать законодавству України, рішенням Засновника та положенням Статуту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5.5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6. Інші особливості господарської та соціальної роботи Підприємства визначаються законодавством України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Трудовий колектив та його самоврядування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6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го договору між адміністрацією і профспілковим комітетом, а також інших форм, що регулюють  трудові відносини працівників з Підприємства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6.2. Підприємство гарантує діяльність професійних спілок, створених на підприємстві, забезпечує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6.3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цівники Підприємства мають право брати участь в управлінні Підприємством через загальні збори трудового колективу, професійні спілки, які діють у трудовому колективі, інші органи, уповноважені трудовим колективом на представництво, вносити пропозиції щодо поліпшення роботи Підприємства, а також з питань соціально-культурного і побутового обслуговування. Представники первинної профспілкової організації представляють інтереси працівників в органах управління Підприємства відповідно до законодавства. Підприємство зобов’язане створювати умови, які б забезпечували участь працівників у його управлінні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6.4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Усі рішення загальних зборів трудового колективу, що прийняті у встановленому порядку та не суперечать чинному законодавству України, розглядаються директором і реалізуються ним у вигляді наказів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5. Джерелом коштів на оплату праці працівників Підприємства є кошти, отримані в результаті його господарської діяльності. 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 та галузевою угодою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Припинення діяльності Підприємств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7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 У випадку реорганізації Підприємства його права та обов’язки переходять правонаступникові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7.2. Ліквідація Підприємства здійснюється ліквідаційною комісією, склад якої визначається Засновником або рішенням сесії Слобожанської селищної ради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7.3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. України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4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ідприємство вважається реорганізованим з дня внесення до державного реєстру запису про припинення діяльності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Заключні положення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8.1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2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кщо будь-яке положення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</w:rPr>
        <w:t>8.3.Статут у новій редакції підписується Слобожанським селищним головою.</w:t>
      </w:r>
    </w:p>
    <w:p>
      <w:pPr>
        <w:pStyle w:val="Normal"/>
        <w:spacing w:lineRule="auto" w:line="240" w:before="100" w:after="100"/>
        <w:ind w:left="1440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100" w:after="100"/>
        <w:ind w:left="14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Calibri"/>
          <w:sz w:val="24"/>
        </w:rPr>
      </w:pPr>
      <w:r>
        <w:rPr>
          <w:rFonts w:eastAsia="Times New Roman" w:cs="Calibri" w:ascii="Times New Roman" w:hAnsi="Times New Roman"/>
          <w:sz w:val="24"/>
        </w:rPr>
      </w:r>
    </w:p>
    <w:p>
      <w:pPr>
        <w:pStyle w:val="Normal"/>
        <w:spacing w:lineRule="auto" w:line="240" w:before="100" w:after="10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100" w:after="1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божанський селищний голова                                          Дмитро ДІХТЯР</w:t>
      </w:r>
    </w:p>
    <w:p>
      <w:pPr>
        <w:pStyle w:val="Normal"/>
        <w:spacing w:lineRule="auto" w:line="240" w:before="100" w:after="100"/>
        <w:ind w:left="360" w:firstLine="105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2:00Z</dcterms:created>
  <dc:creator>Секретарь</dc:creator>
  <dc:description/>
  <dc:language>en-US</dc:language>
  <cp:lastModifiedBy>Секретарь</cp:lastModifiedBy>
  <cp:lastPrinted>2025-02-17T16:18:00Z</cp:lastPrinted>
  <dcterms:modified xsi:type="dcterms:W3CDTF">2025-02-21T12:02:00Z</dcterms:modified>
  <cp:revision>2</cp:revision>
  <dc:subject/>
  <dc:title/>
</cp:coreProperties>
</file>