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>Супровідна записка до рішення  LХІХ  сесії  VIII скликання Слобожанської селищної ради від 23 квітня 2025 року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kern w:val="2"/>
          <w:sz w:val="32"/>
          <w:szCs w:val="32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>№</w:t>
      </w:r>
      <w:r>
        <w:rPr>
          <w:rFonts w:eastAsia="Times New Roman" w:cs="Times New Roman" w:ascii="Times New Roman" w:hAnsi="Times New Roman"/>
          <w:b/>
          <w:iCs/>
          <w:kern w:val="2"/>
          <w:sz w:val="32"/>
          <w:szCs w:val="32"/>
          <w:lang w:val="uk-UA" w:eastAsia="ru-RU"/>
        </w:rPr>
        <w:t>2895 -VIIІ «Про внесення змін до рішення LXIII сесії VІII скликання Слобожанської селищної ради від 24 грудня 2024 року №2629 - VІII «Про бюджет Слобожанської селищної територіальної громади на 2025 рік» та додатків до нього.</w:t>
      </w:r>
    </w:p>
    <w:p>
      <w:pPr>
        <w:pStyle w:val="Normal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iCs/>
          <w:kern w:val="2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8"/>
          <w:szCs w:val="28"/>
          <w:lang w:val="uk-UA" w:eastAsia="ru-RU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1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.   Внести зміни до доходної частини загального фонду бюджету, а саме: 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numPr>
          <w:ilvl w:val="1"/>
          <w:numId w:val="9"/>
        </w:numPr>
        <w:spacing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Внести зміни до доходної частини загального фонду бюджету за підсумками виконання за січень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–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березень, а саме:</w:t>
      </w:r>
    </w:p>
    <w:p>
      <w:pPr>
        <w:pStyle w:val="Standard"/>
        <w:spacing w:before="0" w:after="0"/>
        <w:ind w:left="78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28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.1.1. Зменшити планові показники на 727 841,00 грн., в тому числі по коду надходжень:</w:t>
      </w:r>
    </w:p>
    <w:p>
      <w:pPr>
        <w:pStyle w:val="Standard"/>
        <w:numPr>
          <w:ilvl w:val="0"/>
          <w:numId w:val="1"/>
        </w:numPr>
        <w:suppressAutoHyphens w:val="false"/>
        <w:spacing w:before="0" w:after="280"/>
        <w:ind w:left="357" w:hanging="357"/>
        <w:jc w:val="both"/>
        <w:textAlignment w:val="auto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uk-UA"/>
        </w:rPr>
        <w:t>13030800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«Рентна плата за користування надрами для видобування природного газу»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val="uk-UA"/>
        </w:rPr>
        <w:t xml:space="preserve">727 841,00 грн.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(невиконання планових показників пояснюється тим, що єдиний платник АТ «Укргазвидобування» не сплатив податок за січень-лютий і частково за березень, тому виникла необхідність в корегуванні). 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numPr>
          <w:ilvl w:val="2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 планові показники на 727 841,00 грн., в тому числі по кодам надходжень: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1101120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«Податок на доходи фізичних осіб із доходів спеціалістів резидента Дія Сіті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59 718,00 грн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понадпланові: податок не планувався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10113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Податок на доходи фізичних осіб у вигляді мінімального податкового зобов’язання, що підлягає сплаті фізичними особами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3 985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. </w:t>
      </w:r>
      <w:bookmarkStart w:id="0" w:name="_Hlk195604387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понадпланові: податок не планувався</w:t>
      </w:r>
      <w:bookmarkEnd w:id="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10202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Податок на прибуток підприємств та фінансових установ комунальної власності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7 678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(понадпланові, податок бюджетом не планувався, так як носе не постійний характер, єдиний платник цього податку КП «Комунальник»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30101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Рентна плата за спеціальне використання лісових ресурсів в частині деревини, заготовленої в порядку рубок головного користування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1 101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онадпланові, податок не планувався у зв’язку з тим, що під час військового стану став носити не постійний характер)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30301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Рентна плата за користування надрами для видобування інших корисних копалин загальнодержавного значення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4 845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понадпланові: податок не планувався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40219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Пальне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55 596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понадпланові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18011100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«Транспортний податок з юридичних осіб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0 834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понадпланові: податок не планувався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80112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Орендна плата за земельні ділянки сільськогосподарського призначення державної власності, передані в оренду відповідно до статті 120 прім 1 Земельного кодексу України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82 47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новим платником ДЕРЖЗЕМБАНК ТОВ сплачено податок в березні 2025 року за лютий 2025 року,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val="uk-UA"/>
        </w:rPr>
        <w:t xml:space="preserve"> тому виникла необхідність в корегуван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10103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Частина чистого прибутку (доходу) комунальних унітарних підприємств та їх об`єднань, що вилучається до відповідного місцевого бюджету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 96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понадпланові, податок бюджетом не планувався, так як носе не постійний характер, єдиний платник цього податку КП «Комунальник»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10811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Адміністративні штрафи та інші санкції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 72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понадпланові: податок не планувався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20103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Адміністративний збір, що справляється відповідно до Закону України «Про державну реєстрацію юридичних осіб, фізичних осіб - підприємців та громадських формувань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 82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понадпланові: податок не планувався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20125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Плата за надання інших адміністративних послуг» на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91 722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понадпланові: податок не планувався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20126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Адміністративний збір за державну реєстрацію речових прав на нерухоме майно та їх обтяжень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3 60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понадпланові: податок не планувався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20804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Надходження від орендної плати за користування майновим комплексом та іншим майном, що перебуває в комунальній власності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54 14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</w:t>
      </w:r>
      <w:r>
        <w:rPr>
          <w:rFonts w:cs="Times New Roman" w:ascii="Times New Roman" w:hAnsi="Times New Roman"/>
          <w:sz w:val="28"/>
          <w:szCs w:val="28"/>
          <w:lang w:val="uk-UA"/>
        </w:rPr>
        <w:t>деякі орендарі сплатили за І квартал 2025 року, а два платника сплатили борги минулих за 2023-2024 рок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20901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Державне мито, що сплачується за місцем розгляду та оформлення документів, у тому числі за оформлення документів на спадщину і дарування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1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понадпланові: податок не планувався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21300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Орендна плата за водні об’єкти (їх частини), що надаються в користування на умовах оренди Радою міністрів Автономної Республіки Крим, обласними, районними, Київською та Севастопольською міськими державними адміністраціями, місцевими радами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718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понадпланові: податок не планувався);</w:t>
      </w:r>
    </w:p>
    <w:p>
      <w:pPr>
        <w:pStyle w:val="Standard"/>
        <w:numPr>
          <w:ilvl w:val="0"/>
          <w:numId w:val="20"/>
        </w:numPr>
        <w:spacing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406030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Інші надходження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84 923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(відшкодування в дохід бюджету бюджетними установами за природний газ, електроенергію, водопостачання, а також зайво нарахованої заробітної плати та відпускних за минулий рік згідно аудиторського звіту)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Standard"/>
        <w:numPr>
          <w:ilvl w:val="1"/>
          <w:numId w:val="16"/>
        </w:numPr>
        <w:spacing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повідно до повідомлень Державної казначейської служби України – Департамент міжбюджетних відносин та видатків місцевих бюджетів від 14.04.2025 року №23, від 21.04.2025 року №28 «Про зміни до річного розпису асигнувань державного бюджету (міжбюджетні трансферти) на 2025 рік» внести зміни до дохідної частини загального фонду бюджету шляхом збільшення планових показників на 8 268 700,00 грн. по коду надходжень 41021400 «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’язку з повномасштабною збройною агресією Російської Федерації»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2. Внести зміни до видаткової частини загального фонду бюджету за рахунок джерела «Додаткова дотація з державного бюджету місцевим бюджетам на здійснення повноважень органів місцевого самоврядування на деокупованих, тимчасово окупованих та інших територіях України, що зазнали негативного впливу у зв’язку з повномасштабною збройною агресією Російської Федерації», а саме: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andard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2.1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3718500 «Нерозподілені трансферти з державного бюджету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фінансового управління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8 268 70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2620 «Поточні трансферти органам державного управління інших рівнів».</w:t>
      </w:r>
    </w:p>
    <w:p>
      <w:pPr>
        <w:pStyle w:val="Standard"/>
        <w:spacing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3. Керуючись п.п. 22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uk-UA"/>
        </w:rPr>
        <w:t xml:space="preserve">8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ділу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«Прикінцеві та перехідні положення» Бюджетного кодексу України (зі змінами) розподілити кошти вільного залишку загального фонду бюджету, </w:t>
      </w: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який склався станом на 01.01.2025 року у сумі  8 499 472,00 грн., а саме: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eastAsia="ru-RU"/>
        </w:rPr>
        <w:t xml:space="preserve"> </w:t>
      </w:r>
    </w:p>
    <w:p>
      <w:pPr>
        <w:pStyle w:val="Normal"/>
        <w:jc w:val="both"/>
        <w:rPr>
          <w:rFonts w:ascii="Times New Roman" w:hAnsi="Times New Roman" w:eastAsia="SimSun;宋体" w:cs="Times New Roman"/>
          <w:b/>
          <w:b/>
          <w:bCs/>
          <w:kern w:val="2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3.1. Внести зміни до видаткової частини загального фонду бюджету шляхом збільшення бюджетних асигнувань на суму 4 414 523,00  грн., а сам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3.1.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нести зміни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шторис Слобожанської селищної ради) шляхо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4 299 683,00 грн</w:t>
      </w:r>
      <w:r>
        <w:rPr>
          <w:rFonts w:cs="Times New Roman" w:ascii="Times New Roman" w:hAnsi="Times New Roman"/>
          <w:sz w:val="28"/>
          <w:szCs w:val="28"/>
          <w:lang w:val="uk-UA"/>
        </w:rPr>
        <w:t>., в тому числі по кодам видатків: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SimSun;宋体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eastAsia="ru-RU"/>
        </w:rPr>
        <w:t>по коду 2111 «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en-US" w:eastAsia="ru-RU"/>
        </w:rPr>
        <w:t>Заробітна плата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eastAsia="ru-RU"/>
        </w:rPr>
        <w:t>» на 3 524 330,00 грн.;</w:t>
      </w:r>
    </w:p>
    <w:p>
      <w:pPr>
        <w:pStyle w:val="Normal"/>
        <w:widowControl w:val="false"/>
        <w:numPr>
          <w:ilvl w:val="0"/>
          <w:numId w:val="15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SimSun;宋体" w:cs="Times New Roman"/>
          <w:bCs/>
          <w:kern w:val="2"/>
          <w:sz w:val="28"/>
          <w:szCs w:val="28"/>
          <w:lang w:val="en-US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eastAsia="ru-RU"/>
        </w:rPr>
        <w:t>по коду 2120 «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en-US" w:eastAsia="ru-RU"/>
        </w:rPr>
        <w:t>Нарахування на оплату праці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eastAsia="ru-RU"/>
        </w:rPr>
        <w:t>» на 775 353,00 грн.</w:t>
      </w:r>
    </w:p>
    <w:p>
      <w:pPr>
        <w:pStyle w:val="Normal"/>
        <w:widowControl w:val="false"/>
        <w:suppressAutoHyphens w:val="true"/>
        <w:spacing w:lineRule="auto" w:line="240" w:before="0" w:after="0"/>
        <w:ind w:left="1080" w:hanging="0"/>
        <w:jc w:val="both"/>
        <w:textAlignment w:val="baseline"/>
        <w:rPr>
          <w:rFonts w:ascii="Times New Roman" w:hAnsi="Times New Roman" w:eastAsia="SimSun;宋体" w:cs="Times New Roman"/>
          <w:bCs/>
          <w:kern w:val="2"/>
          <w:sz w:val="28"/>
          <w:szCs w:val="28"/>
          <w:lang w:val="uk-UA" w:eastAsia="ru-RU"/>
        </w:rPr>
      </w:pP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b/>
          <w:bCs/>
          <w:kern w:val="2"/>
          <w:sz w:val="28"/>
          <w:szCs w:val="28"/>
          <w:lang w:val="uk-UA" w:eastAsia="ru-RU"/>
        </w:rPr>
        <w:t>3.1.2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нести зміни п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ПКВ 0113242 «Інші заходи у сфері соціального захисту і соціального забезпечення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(кошторис Слобожанської селищної ради) шляхом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14 840,00 гр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по коду видатків </w:t>
      </w:r>
      <w:r>
        <w:rPr>
          <w:rFonts w:eastAsia="SimSun;宋体" w:cs="Times New Roman" w:ascii="Times New Roman" w:hAnsi="Times New Roman"/>
          <w:bCs/>
          <w:kern w:val="2"/>
          <w:sz w:val="28"/>
          <w:szCs w:val="28"/>
          <w:lang w:val="uk-UA" w:eastAsia="ru-RU"/>
        </w:rPr>
        <w:t xml:space="preserve">2730 </w:t>
      </w:r>
      <w:r>
        <w:rPr>
          <w:rFonts w:cs="Times New Roman" w:ascii="Times New Roman" w:hAnsi="Times New Roman"/>
          <w:sz w:val="28"/>
          <w:szCs w:val="28"/>
          <w:lang w:val="uk-UA"/>
        </w:rPr>
        <w:t>«Інші виплати населенню» (санаторно-курортне лікування осіб з інвалідністю загального захворювання та з дитинства у санаторно-курортних закладах Харківської області, кількістю 10 осіб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contextualSpacing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3.1.2. внести зміни до заходів на 2025 рік, які додаються до Програми соціального захисту населення Слобожанської селищної ради на 2021 - 2025 ро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2. Внести зміни до видаткової частини спеціального фонду бюджету – бюджету розвитку шляхом збільшення бюджетних асигнувань на 4 084 949,00 грн., а саме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2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по КПКВ 0617377 «Реалізація проектів (заходів) з відновлення інших об'єктів комунальної власності, пошкоджених/ знищених внаслідок збройної агресії, за рахунок коштів місцевих бюджетів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кошторис відділу освіти Слобожанської селищної ради) шляхом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 165 145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3132 «Капітальний ремонт інших об'єктів» на капітальний ремонт покрівлі по об’єкту: «Капітальний ремонт покрівлі Комунального  закладу дошкільної освіти (ясла-садок) «Веселка» села Шелудьківка Слобожанської селищної ради Чугуївського району, Харківської області, пошкодженої внаслідок російської агресії», а саме на роботи – 1 147 994,00 грн., на технічний нагляд – 17 151,00 грн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3.2.1. внести зміни до заходів на 2025 рік, які додаються до Програми соціально-економічного розвитку Слобожанської селищної ради на 2024-2027 ро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.2.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91 «Будівництво об'єктів житлово-комунального господарства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 919 804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3122 «Капітальне будівництво (придбання) інших об'єктів» (на виготовлення проєктно-кошторисної документації з нового будівництва комплексної інженерної (когенераційної) споруди для виробництва електричної енергії за адресою: Харківська область, Чугуївський район, с-ще Слобожанське, вул. Енергетиків, 8 Г в сумі 1 432 188,00 грн., вул. Енергетиків, 33 А в сумі 1 487 616,00 грн. з метою виробництва теплової та електричної енергії для забезпечення сталого функціонування модульних котелень для забезпечення населення альтернативним джерелом теплопостачання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3.2.2. внести зміни до заходів на 2025 рік, які додаються до Програми розвитку та реформування житлово-комунального господарства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 Внести зміни  в межах КПКВ до рішення LXIII сесії VІII скликання Слобожанської селищної ради від 24 грудня 2024 року №2629 - VІII «Про бюджет Слобожанської селищної територіальної громади на 2025 рік», а сам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  Внести зміни до видаткової частини загального фонду бюджету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шляхом зменшення бюджетних асигнувань на 4 356 678,00 грн, а сам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0150 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 313 224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в тому числі по кодам видатків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по коду 2111 «Заробітна плата» на 3 524 330,00 грн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по коду 2120 «Нарахування на оплату праці» на 775 353,00 грн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по коду 2210 «Предмети, матеріали, обладнання та інвентар» на          13 541,00 гр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0180 «Інша діяльність у сфері державного управління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5 791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по коду видатків 2240 «Оплата послуг (крім комунальних)» (на оплату послуг з технічного обслуговування системи газопостачання та експлуатації складових газорозподільної систем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7370 «Реалізація інших заходів щодо соціально-економічного розвитку територій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7 75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282 «Окремі заходи по реалізації державних (регіональних) програм, не віднесені до заходів розвитку» (придбання фоторамок для визначення відзнаками Слобожанської селищної рад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1.3. внести зміни до заходів на 2025 рік, які додаються до Програми розвитку місцевого самоврядування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4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2113 «Первинна медична допомога населенню, що надається амбулаторно-поліклінічними закладами (відділеннями)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НП «Слобожанська лікарня») по коду видатків 2610 «Субсидії та поточні трансферти підприємствам (установам, організаціям)», а саме: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775 083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в тому числі: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робітна плата на 635 314,00 грн.;</w:t>
      </w:r>
    </w:p>
    <w:p>
      <w:pPr>
        <w:pStyle w:val="Normal"/>
        <w:widowControl w:val="false"/>
        <w:numPr>
          <w:ilvl w:val="0"/>
          <w:numId w:val="14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рахування на оплату праці на 139 769,00 грн.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80 016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а саме: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становлення системи пожежної сигналізації, керування евакуюванням (в частині системи оповіщення про пожежу і показчиків напряму евакуювання) та передавання тривожних оповіщень у АЗПСМ с. Нижній Бишкин – 110 396,00 грн., АЗПСМ с. Скрипаї – 84 540,00 грн., ФП с. Черкаський Бишкин – 85 080,00 грн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1.4. внести зміни до заходів на 2025 рік, які додаються до Програми розвитку охорони здоров'я на території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5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2010 «Багатопрофільна стаціонарна медична допомога населенню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НП «Слобожанська лікарня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збільш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бюджетних асигнувань по коду видатків 2610 «Субсидії та поточні трансферти підприємствам (установам, організаціям)»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495 067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а саме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встановлення пожежної сигналізації, керування евакуюванням  (в частині системи оповіщення про пожежу і покажчиків напряму евакуювання) та передавання тривожних оповіщень на об’єктах КНП «Слобожанська лікарня» у селищі Слобожанське, а саме: харчоблок, господарський корпус (гараж, пральня), лікувальний інфекційний корпу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1.5. внести зміни до заходів на 2025 рік, які додаються до Програми розвитку охорони здоров’я на території Слобожанської селищної ради на 2021 - 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6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30 «Організація благоустрою населених пунктів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(кошторис КП «Господар-2»), а саме: 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ити у берез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точного року бюджетні асигнування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21 457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610 «Субсидії та поточні трансферти підприємствам (установам, організаціям)» (заробітна плата на 100 644,00 грн., нарахування на оплату праці на 20 813,00 грн.)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 у берез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поточного року бюджетні асигнування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6 041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2610 «Субсидії та поточні трансферти підприємствам (установам, організаціям)» (страхування цивільно-правової відповідальності власників наземних транспортних засобів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1.6. внести зміни до заходів на 2025 рік, які додаються до Програми енергозбереження та благоустрою територій населених пунктів Слобожанської селищної ради на 2021 - 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7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12 «Забезпечення діяльності з виробництва, транспортування, постачання теплової енергії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(кошторис КП «Господар-2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15 416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610 «Субсидії та поточні трансферти підприємствам (установам, організаціям)», а сам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Оплата послуг (крім комунальних)» на 99 916,00 грн. (монтаж засобів сигналізації газових котелень збудованих для альтернативного опалення об’єктів житлового фонду та інших об’єктів селища Слобожанське)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Предмети, матеріали, обладнання та інвентар» на 15 500,00 грн. (придбання меблів – 10 000,00 грн., придбання канцтоварів – 5 500,00 грн.)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1.7. внести зміни до заходів на 2025, які додаються до Програми фінансової підтримки комунальних підприємств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8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7461 «Утримання та розвиток автомобільних доріг та дорожньої інфраструктури за рахунок коштів місцевого бюджету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П «Комунальник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зменш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813 208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2610 «Субсидії та поточні трансферти підприємствам (установам, організаціям)», а саме 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робітна плата на 94 600,00 грн.;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рахування на заробітну плату на 20 130,00 грн.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аливно-мастильні матеріали на 698 478,00 гр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1.8. внести зміни до заходів на 2025 рік, які додаються до Програми енергозбереження та благоустрою територій населених пунктів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9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30 «Організація благоустрою населених пунктів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П «Комунальник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83 208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2610 «Субсидії та поточні трансферти підприємствам (установам, організаціям)», а саме :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ремонт контейнерів для ТПВ (захід благоустрою територій населених пунктів громади) – 384 488,00 грн.;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придбання матеріалів для вуличного освітлення селища Слобожанське – 98 720,00 грн.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1.9. внести зміни до заходів на 2025 рік, які додаються до Програми енергозбереження та благоустрою територій населених пунктів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10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7370 «Реалізація інших заходів щодо соціально-економічного розвитку територій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                                  КП «Комунальник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330 00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2610 «Субсидії та поточні трансферти підприємствам (установам, організаціям)» (на оплату послуг з відлову безпритульних (бродячих) тварин у кількості 100 шт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наведеного у п.п. 4.1.10. внести зміни до заходів на 2025 рік, які додаються до Програми регулювання чисельності безпритульних тварин гуманними методами на території Слобожанської селищної ради на 2021-2025 рок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1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610160 «Керівництво і управління у відповідній сфері у містах (місті Києві), селищах, селах, територіальних громадах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відділу освіти Слобожанської селищної ради), а саме: 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12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берез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точного року по коду видатків 2111 «Заробітна плата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3 633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економія ФЗП за рахунок наявності лікарняних).</w:t>
      </w:r>
    </w:p>
    <w:p>
      <w:pPr>
        <w:pStyle w:val="Normal"/>
        <w:widowControl w:val="false"/>
        <w:numPr>
          <w:ilvl w:val="0"/>
          <w:numId w:val="6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берез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точного року по коду видатків 2250 «Видатки на відрядження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3 633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добові, проїзд (туди-назад) участь у тренінгах на тему «Грантові можливості для бізнесу вугільних громад» та «Розвиток локальних ініціатив в частині формування та реалізації проектів» які відбудуться у м. Львів).</w:t>
      </w:r>
    </w:p>
    <w:p>
      <w:pPr>
        <w:pStyle w:val="Normal"/>
        <w:widowControl w:val="false"/>
        <w:suppressAutoHyphens w:val="true"/>
        <w:spacing w:lineRule="auto" w:line="240" w:before="0" w:after="0"/>
        <w:ind w:left="357" w:hanging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1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611010 «Надання дошкільної освіти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відділу освіти Слобожанської селищної ради), а сам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92 618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в тому числі по кодам видатків: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2111 </w:t>
      </w:r>
      <w:bookmarkStart w:id="1" w:name="_Hlk195519328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Заробітна плата»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на 76 418,00грн. (економія ФЗП за рахунок корегування графіку роботи та наявності лікарняних);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lineRule="auto" w:line="240" w:before="0" w:after="12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 коду 2120 </w:t>
      </w:r>
      <w:bookmarkStart w:id="2" w:name="_Hlk195519790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«Нарахування на оплату праці» на 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6 200,00 грн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92 618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240 </w:t>
      </w:r>
      <w:bookmarkStart w:id="3" w:name="_Hlk195517647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«Оплата послуг (крім комунальних)» 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на оплату послуг з технічного обслуговування системи газопостачання ЗДО «Веселка» с. Шелудьківка, ЗДО с. Донець – 6 720,00 грн., на оплату послуг з проходження медичного огляду – 67 037,00 грн., на оплату послуг з вивозу сміття (гілля, опалого листя) ЗДО №4, 7 селища Слобожанське – 18 861,00 грн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4.1.13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611021 «Надання загальної середньої освіти закладами загальної середньої освіти за рахунок коштів місцевого бюджету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відділу освіти Слобожанської селищної ради), а саме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12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95 62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111 «Заробітна плата» (економія ФЗП за рахунок коригування графіків роботи та наявності лікарняних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40 45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240 «Оплата послуг (крім комунальних)» (ремонт та наладка пожежної сигналізації у КЗ «Слобожанський ліцей №1» – 30 163,00 грн., послуги з технічного обслуговування системи газопостачання КЗ «Скрипаївська ЗОШ І-ІІІ ступенів», КЗ «Геніївська ЗОШ І-ІІІ ступенів» – 10 287,00 грн.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4.1.14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611142 «Інші програми та заходи у сфері освіти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відділу освіти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55 17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2730 «Інші виплати населенню» (грошова винагорода педагогічним працівникам-переможцям Всеукраїнських конкурсів, Міжнародних та Всеукраїнських інноваційних проектів, обласних фестивалів, тематичних відкритих виставок ефективного педагогічного досвіду та обдарованих та талановитих дітей – 233 450,00 грн., одноразова допомога дітям-сиротам і дітям, позбавлених батьківського піклування, після досягнення 18-річного віку – 21 720,00 грн.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1.14. внести зміни до заходів на 2025 рік, які додаються до Комплексної Програми розвитку освітянської галузі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4.1.15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611010 «Надання дошкільної освіти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Слобожанського ЗДО №1), а саме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12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Зменшити у березні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поточного року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   12 580, 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111 «Заробітна плата» (економія ФЗП з початку року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 у берез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точного року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12 580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240 «Оплата послуг (крім комунальних)» (на оплату послуг з проведення медичного огляду працівників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16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по КПКВ 0611010 «Надання дошкільної освіти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кошторис Слобожанського ЗДО №3), а сам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січ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точного ро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17 148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в тому числі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 коду 2111 «Заробітна плата» на 13 268,00 грн. (економія ФЗП з початку року)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240" w:before="0" w:after="12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 коду 2120 «Нарахування на оплату праці» на 3 880,00 грн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січ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точного ро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17 148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240 </w:t>
      </w:r>
      <w:bookmarkStart w:id="4" w:name="_Hlk195618702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Оплата послуг (крім комунальних)»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на оплату послуг з проведення медичного огляду працівників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4.1.17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30 «Організація благоустрою населених пунктів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93 565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2210 «Предмети, матеріали, обладнання та інвентар», а саме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идбання бензину, змазки редукторної, мастила для двотактних двигунів для мотокос та бензопил на 184 831,00 грн.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идбання запасних частин і комплектуючих для мотокос, які використовуються для покосу трави на території населених пунктів старостатів Слобожанської селищної територіальної громади на 108 734,00 гр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bookmarkStart w:id="5" w:name="_Hlk195530315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1.17. внести зміни до заходів на 2025 рік, які додаються до Програми енергозбереження та благоустрою територій населених пунктів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6" w:name="_Hlk195530315"/>
      <w:bookmarkStart w:id="7" w:name="_Hlk195530315"/>
      <w:bookmarkEnd w:id="7"/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1.18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30 «Організація благоустрою населених пунктів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П «Господар-2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93 565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610 «Субсидії та поточні трансферти підприємствам (установам, організаціям)» (на придбання ПММ, запасних частин, комплектуючих для благоустрою територій населених пунктів Слобожанської селищної територіальної громади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повідно до наведеного у п.п. 4.1.18. внести зміни до заходів на 2025 рік, які додаються до Програми енергозбереження та благоустрою територій населених пунктів Слобожанської селищної ради на 2021-2025 роки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4.1.19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нести змін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по КПКВ 1014060 «Забезпечення діяльності палаців i будинків культури, клубів, центрів дозвілля та iнших клубних закладів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(кошторис КПКЗ «Слобожанський селищний Палац культури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56 995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в тому числі по кодам видатків: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 коду 2111 «Заробітна плата» на 46 717,00 грн.;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 коду 2120 «Нарахування на оплату праці» на 10 278,00 грн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2. Внести зміни до видаткової частини спеціального фонду бюджету-бюджету розвитку шляхом збільшення бюджетних асигнувань на 4 356 678,00 грн., а сам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2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11 «Експлуатація та технічне обслуговування житлового фонду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П «Комунальник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трав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точного ро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 655 449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3210 «Капітальні трансферти підприємствам (установам, організаціям)» (співфінансування у розмірі 95% кошторисної вартості на капітальний ремонт покрівель житлових будинків по об’єктам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Капітальний ремонт покрівлі житлового будинку селища Слобожанське Чугуївського району Харківської області (підготовка об’єкту до опалювального сезону) по вул. Сергія Закори, буд. 22 (92)» - 1 327 921,00 грн., з них на оплату робіт – 1 308 398,00 грн., на технічний нагляд – 19 523,00 грн.;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«Капітальний ремонт покрівлі житлового будинку селища Слобожанське Чугуївського району Харківської області (підготовка об’єкта до опалювального сезону) по вул. Енергетиків, буд. 12 (16-а)» – 1 327 528,00 грн., з них на оплату робіт – 1 308 014,00 грн., на технічний нагляд – 19 514,00 гр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2.1. внести зміни до заходів на 2025 рік, які додаються до Програми співфінансування робіт з капітального ремонту багатоквартирних житлових будинків на території Слобожанської селищної територіальної громади на 2024-2025 ро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2.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30 «Організація благоустрою населених пунктів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П «Комунальник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травні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точного рок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1 644 234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3210 «Капітальні трансферти підприємствам (установам, організаціям)» (капітальний ремонт елементів благоустрою з влаштуванням покриття із решітки «Еко» і облаштуванням пішохідних доріжок (тротуарів) в селищі Слобожанське Чугуївського району Харківської області по об’єктам за адресами: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ул. Я. Мудрого – 913 344,00 грн., з них на оплату робіт – 900 248,00 грн., на технічний нагляд – 13 096,00 грн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240" w:before="0" w:after="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території скверу біля КПКЗ «Слобожанський селищний Палац культури» по вул. Миру і по вул. Культури – 730 890,00 грн., з них на оплату робіт – 720 490,00 грн., на технічний нагляд – 10 400,00 грн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2.2. внести зміни до заходів на 2025 рік, які додаються до Програми енергозбереження та благоустрою територій населених пунктів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2.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по КПКВ 0112010 </w:t>
      </w:r>
      <w:bookmarkStart w:id="8" w:name="_Hlk195627277"/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«Багатопрофільна стаціонарна медична допомога населенню»</w:t>
      </w:r>
      <w:bookmarkEnd w:id="8"/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НП «Слобожанська лікарня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56 995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3210 «Капітальні трансферти підприємствам (установам, організаціям)» (на проведення коригування проектно-кошторисної документації з урахуванням експертизи кошторисної частини по об’єкту: «Капітальний ремонт фасаду (заходи з енергозбереження) головного корпусу КНП «Слобожанська лікарня» Слобожанської селищної ради за адресою: вул. Дружби, 12, селище Слобожанське Чугуївського району Харківської області (коригування)»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4.2.3. внести зміни до заходів на 2025 рік, які додаються до Програми розвитку охорони здоров'я на території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5. Внести зміни (в межах КПКВ) до видаткової частини загального фонду бюджету (за рахунок понадпланових надходжень до доходної частини загального фонду бюджету), а сам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5.1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30 «Організація благоустрою населених пунктів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лютому 2025 року на 98 557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240 «Оплата послуг (крім комунальних)» (згідно рішенн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XV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есі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кликання Слобожанської селищної ради від 20 лютого 2025 року №2762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кошти виділялися на облаштування металевих огорож для обмеження руху транспорту на зелену зону в селищі Слобожанське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5.1. внести зміни до заходів на 2025 рік, які додаються до Програми енергозбереження та благоустрою територій населених пунктів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5.2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11 «Експлуатація та технічне обслуговування житлового фонду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П «Комунальник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лютому 2025 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98 557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2610 «Субсидії та поточні трансферти підприємствам (установам, організаціям)» (придбання матеріалів з обслуговування житлових будинків селища Слобожанське по підготовці об’єктів до опалювального сезону на виконання робіт господарським способом)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5.2. внести зміни до заходів на 2025 рік, які додаються до Програми фінансової підтримки комунальних підприємств Слобожанської селищної ради на 2021-2025 роки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6. Внести зміни (в межах КПКВ) до загального фонду бюджету за рахунок джерела «Базова дотація», а сам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6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30 «Організація благоустрою населених пунктів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П «Комунальник») по коду видатків 2610 «Субсидії та поточні трансферти підприємствам (установам, організаціям)», а саме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120"/>
        <w:ind w:left="0" w:firstLine="357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99 75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а саме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робітна плата бригади озеленення на 56 404,00 грн.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рахування на оплату праці на 9 798,00 грн.;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40" w:before="0" w:after="0"/>
        <w:ind w:left="0" w:firstLine="357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робітна плата водіїв з поливу на 28 642,00 грн.;</w:t>
      </w:r>
    </w:p>
    <w:p>
      <w:pPr>
        <w:pStyle w:val="Normal"/>
        <w:numPr>
          <w:ilvl w:val="0"/>
          <w:numId w:val="5"/>
        </w:numPr>
        <w:spacing w:lineRule="auto" w:line="240" w:before="0" w:after="120"/>
        <w:ind w:left="0" w:firstLine="35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рахування на оплату праці на 4 906,00 грн.</w:t>
      </w:r>
    </w:p>
    <w:p>
      <w:pPr>
        <w:pStyle w:val="Normal"/>
        <w:numPr>
          <w:ilvl w:val="0"/>
          <w:numId w:val="4"/>
        </w:numPr>
        <w:spacing w:lineRule="auto" w:line="240" w:before="0" w:after="120"/>
        <w:ind w:left="0" w:firstLine="357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99 75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, а саме:</w:t>
      </w:r>
    </w:p>
    <w:p>
      <w:pPr>
        <w:pStyle w:val="Normal"/>
        <w:numPr>
          <w:ilvl w:val="0"/>
          <w:numId w:val="18"/>
        </w:numPr>
        <w:spacing w:lineRule="auto" w:line="240" w:before="0" w:after="120"/>
        <w:ind w:left="0" w:firstLine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ридбання комплектуючих виробів і деталей (запчастин) для ремонту обладнання для благоустрою території (ремонт газонокосарок, мотокос, висоторізів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п. 6.1. внести зміни до заходів на 2025 рік, які додаються до Програми енергозбереження та благоустрою територій населених пунктів Слобожанської селищної ради на 2021-2025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7. Внести зміни (в межах КПКВ) до видаткової частини загального фонду бюджету за рахунок джерела «Субвенція з державного бюджету місцевим бюджетам на здійснення доплат педагогічним працівникам закладів загальної середньої освіти»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7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611600 «Здійснення доплат педагогічним працівникам закладів загальної середньої освіти за рахунок субвенції з державного бюджету місцевим бюджетам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відділу освіти Слобожанської селищної ради)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у квітні 2025 рок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, а саме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35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мен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по коду видатків 2120 «Нарахування на оплату праці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5 00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35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і асигнування по коду видатків 2111 «Заробітна плата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5 000,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8. Відповідно до п.п. 2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uk-UA"/>
        </w:rPr>
        <w:t xml:space="preserve">5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розді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Прикінцеві та перехідні положення» Бюджетного кодексу України (зі змінами)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передати частину коштів залишку спеціального фонду бюджету (екологічний податок), який склався станом на 01.01.2025 року, до загального фонду бюджету у сумі 21 113 669,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8.1. Внести зміни до видаткової частини спеціального фонду бюджету-бюджету розвитку шляхом збільшення бюджетних асигнувань на 21 113 669,00 грн.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8.1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2010 «Багатопрофільна стаціонарна медична допомога населенню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КНП «Слобожанська лікарня»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1 113 669,00 грн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о коду видатків 3210 «Капітальні трансферти підприємствам (установам, організаціям)» (на капітальний ремонт будівлі лікувального корпусу КНП «Слобожанська лікарня» Слобожанської селищної ради за адресою: Харківська область, Чугуївський район, смт. Слобожанське, вул. Оздоровча, буд. 2 (2 черга будівництва)», як захід з підготовки об’єкту до опалювального сезону, а саме на роботи – 20 806 568,00 грн., на технічний нагляд – 298 557,00 грн., на авторський нагляд – 8 544,00 грн.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ідповідно до наведеного у п.п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.1.1</w:t>
      </w:r>
      <w:r>
        <w:rPr>
          <w:rFonts w:eastAsia="Times New Roman" w:cs="Times New Roman" w:ascii="Times New Roman" w:hAnsi="Times New Roman"/>
          <w:sz w:val="28"/>
          <w:szCs w:val="28"/>
        </w:rPr>
        <w:t>. внести зміни до заходів на 2025 рік, які додаються до Програми розвитку охорони здоров'я на території Слобожанської селищної ради на 2021-2025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9. Керуючись п.п. 2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val="uk-UA"/>
        </w:rPr>
        <w:t>8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розділу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«Прикінцеві та перехідні положення» Бюджетного кодексу України (зі змінами) розподілити вільні кошти спеціального фонду бюджету (екологічний податок), який склався на 01.01.2025 року у сумі 1 421 538,00 грн.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9.1. Внести зміни до видаткової частини спеціального фонду бюджету шляхом збільшення бюджетних асигнувань на 1 421 538,00 грн., а са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9.1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8311 «Охорона та раціональне використання природних ресурсів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1 421 538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3132 «Капітальний ремонт інших об'єктів» (капітальний ремонт зелених насаджень з видаленням аварійних дерев і відновленням елементів благоустрою на території населених пунктів і рекреаційних зон Слобожанської селищної територіальної громади, а саме на роботи – 1 401 243,00 грн., на технічний нагляд – 20 295,00 грн.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ідповідно до наведеного у п.п.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</w:t>
      </w:r>
      <w:r>
        <w:rPr>
          <w:rFonts w:eastAsia="Times New Roman" w:cs="Times New Roman" w:ascii="Times New Roman" w:hAnsi="Times New Roman"/>
          <w:sz w:val="28"/>
          <w:szCs w:val="28"/>
        </w:rPr>
        <w:t>.1.1. внести зміни до заходів на 2025 рік, які додаються до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рограми природоохоронних заходів Слобожанської селищної ради на 2021-2025 ро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0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3719800 «Субвенція з місцевого бюджету державному бюджету на виконання програм соціально-економічного розвитку регіонів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фінансового управління Слобожанської селищної ради) по коду видатків 3220 «Капітальні трансферти органам державного управління інших рівнів», а саме змінити цільове призначення субвенції, виділеної Державному бюджету рішення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LXVII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есії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кликання Слобожанської селищної ради від 03 квітня 2025 року №2889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«Про внесення змін до рішення LXIII сесії VІII скликання Слобожанської селищної ради від 24 грудня 2024 року №2629-VІII «Про бюджет Слобожанської селищної територіальної громади на 2025 рік» військовій частині А7041 для військової частини А7291 та викласти у новій редакції: субвенція Державному бюджету на капітальні видатки для закупівлі автотранспорту для військової частини А704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1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Внести зміни до супровідної записки, яка додається до рішення LXV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  сесії VIII скликання Слобожанської селищної ради від 20 березня 2025 року №2835-VIIІ «Про внесення змін до рішення LXIII сесії VІII скликання Слобожанської селищної ради від 24 грудня 2024 року №2629-VІII «Про бюджет Слобожанської селищної територіальної громади на 2025 рік» та додатків до нього, а саме п.п. 4.2.1. викласти в новій редакції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4.2.1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Внести змін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о КПКВ 0116011 «Експлуатація та технічне обслуговування житлового фонду»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кошторис Слобожанської селищної ради) шляхом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більшення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бюджетних асигнувань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48 000,00 гр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. по коду видатків 3132 «Капітальний ремонт інших об'єктів» (виготовлення проектно-кошторисної документації з урахуванням експертизи по об’єкту «Капітальний ремонт квартири №43 житлового будинку №12 по вул. Енергетиків в селищі Слобожанське Чугуївського району Харківської області (службове житло))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ідповідно до наведеного у п. п. 4.2.1 внести зміни до заходів на 2025 рік, які додаються до Програми розвитку та реформування житлово-комунального господарства Слобожанської селищної ради на 2021-2025 роки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Заступник начальника-начальник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ідділу доходів фінансового управління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Слобожанської селищної ради                                                Наталія ШТЕФАН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type w:val="nextPage"/>
      <w:pgSz w:w="11906" w:h="16838"/>
      <w:pgMar w:left="1701" w:right="851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5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5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15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Calibri" w:cs="Times New Roman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Times New Roman" w:hAnsi="Times New Roman" w:eastAsia="Calibri" w:cs="Times New Roman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kern w:val="0"/>
      <w:lang w:val="ru-RU"/>
    </w:rPr>
  </w:style>
  <w:style w:type="character" w:styleId="Style16">
    <w:name w:val="Нижній колонтитул Знак"/>
    <w:qFormat/>
    <w:rPr>
      <w:kern w:val="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інтервалів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3:41:00Z</dcterms:created>
  <dc:creator>User</dc:creator>
  <dc:description/>
  <cp:keywords/>
  <dc:language>en-US</dc:language>
  <cp:lastModifiedBy>Наталія ШТЕФАН</cp:lastModifiedBy>
  <cp:lastPrinted>2025-04-18T14:26:00Z</cp:lastPrinted>
  <dcterms:modified xsi:type="dcterms:W3CDTF">2025-04-22T11:58:00Z</dcterms:modified>
  <cp:revision>318</cp:revision>
  <dc:subject/>
  <dc:title/>
</cp:coreProperties>
</file>