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1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uk-UA"/>
        </w:rPr>
        <w:t>№ 317 від 18 квітня 2025 року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uk-UA"/>
        </w:rPr>
      </w:pPr>
      <w:r>
        <w:rPr>
          <w:rFonts w:eastAsia="MS Mincho;ＭＳ 明朝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НКЛ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обсяги місцевого матеріального резерв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божанської селищ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800"/>
        <w:gridCol w:w="1300"/>
        <w:gridCol w:w="1600"/>
        <w:gridCol w:w="1400"/>
        <w:gridCol w:w="130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йменування матеріальних засоб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сяги накопиче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грн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оби радіаційного та хімічного захисту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гази фільтрувальні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стюми захисні (типу Л-1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спіратор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исні окуляр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53000</w:t>
            </w:r>
            <w:r>
              <w:rPr>
                <w:b/>
                <w:bCs/>
                <w:color w:val="000000"/>
              </w:rPr>
              <w:t>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соби енергопостачання 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енератор </w:t>
            </w:r>
            <w:r>
              <w:rPr>
                <w:color w:val="000000"/>
                <w:lang w:val="ru-RU"/>
              </w:rPr>
              <w:t>електричної енергії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2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паратура освітлення (ліхтарі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довжувач електричний (30м)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рядна станція</w:t>
            </w:r>
            <w:r>
              <w:rPr>
                <w:color w:val="000000"/>
                <w:lang w:val="ru-RU"/>
              </w:rPr>
              <w:t xml:space="preserve"> (портативн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нячні панел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4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9889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соби забезпечення аварійно-рятувальних робіт та господарського призначенн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нзопил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92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діостанції стаціонар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діостанція перенос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рфоратор акумуляторний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нзоріз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рабина палиця пожеж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ки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лка по дерев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ун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валда важ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го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ифе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3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иферні цвях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вяхи будівельн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т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и  штикові, совков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ішки для піск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івка поліетилено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берой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ічка огороджуваль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птечка медична універсаль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Пиломатеріал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(брус, дошка, рейк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5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Дерев’яні пли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ru-RU"/>
              </w:rPr>
              <w:t>(</w:t>
            </w:r>
            <w:r>
              <w:rPr>
                <w:color w:val="000000"/>
              </w:rPr>
              <w:t>OSB – плити, фанера, ДСП, ДВП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25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крівельні плівки (пароізоляційна плівка, гідроізоляційна плівка, поліетиленова плівка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чки для питної вод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ви для сидінн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хня польо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резент 4*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6,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2748,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соби  насосного обладнання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топомп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ави напірно - всмоктуюч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ru-RU"/>
              </w:rPr>
              <w:t>16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соби обігріву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іч металева опалюваль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мет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плова гармат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чове майно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одя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-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оботи гумов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авиці робоч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уд разов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ливо-мастильні матеріали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19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зельне пальне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торна оли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19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соби рятування на воді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овен гумовий з весл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тувальні круг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тувальні жиле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учномовець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інець кидальний Александро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ятувальна дош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35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яжний нам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ятувальна мотузк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5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ші матеріальні цінності 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іжко (ліжко розкладн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альний мішок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да бутильова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соби для знезараження вод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переджувальні (маркувальні) зна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12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тивна газова плит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вий балон для портативної газової пли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ло господарськ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ючий засіб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рветки вологі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ос харчов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ір одноразового посу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1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65529</w:t>
            </w:r>
            <w:r>
              <w:rPr>
                <w:b/>
                <w:bCs/>
                <w:color w:val="000000"/>
              </w:rPr>
              <w:t>,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Керуюча справами (секретар)</w:t>
      </w:r>
    </w:p>
    <w:p>
      <w:pPr>
        <w:pStyle w:val="Style1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иконавчого комітету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лобожанської селищної ради                                                                                             Яна ХАБАРОВА</w:t>
      </w:r>
    </w:p>
    <w:sectPr>
      <w:type w:val="nextPage"/>
      <w:pgSz w:w="11906" w:h="16838"/>
      <w:pgMar w:left="7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55:00Z</dcterms:created>
  <dc:creator>Alex</dc:creator>
  <dc:description/>
  <cp:keywords/>
  <dc:language>en-US</dc:language>
  <cp:lastModifiedBy>User</cp:lastModifiedBy>
  <cp:lastPrinted>2025-04-01T11:46:00Z</cp:lastPrinted>
  <dcterms:modified xsi:type="dcterms:W3CDTF">2025-04-17T16:01:00Z</dcterms:modified>
  <cp:revision>5</cp:revision>
  <dc:subject/>
  <dc:title>ПОГОДЖЕНО                                                                                 ЗАТВЕРДЖУЮ</dc:title>
</cp:coreProperties>
</file>