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Супровідна записка до рішення 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ХІІ  сесії 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VIII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скликання Слобожанської селищної ради від  19  грудня  2024 року  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2624-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І «Про внесення змін до рішення Х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en-US" w:eastAsia="ru-RU"/>
        </w:rPr>
        <w:t>LVI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сесії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V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II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скликання Слобожанської селищної ради від 21 грудня 2023 року №1935 - 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V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eastAsia="ru-RU"/>
        </w:rPr>
        <w:t>II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 xml:space="preserve"> «Про бюджет Слобожанської селищної територіальної громади на 2024 рік» та додатків до нього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. Внести зміни до доходної частини загального фонду бюджету за підсумками виконання за січе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листопад та очікуваного виконання у грудні 2024 року,</w:t>
      </w:r>
      <w:bookmarkStart w:id="0" w:name="_Hlk1484429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а саме:</w:t>
      </w:r>
      <w:bookmarkEnd w:id="0"/>
    </w:p>
    <w:p>
      <w:pPr>
        <w:pStyle w:val="Standard"/>
        <w:spacing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.1. Зменшити планові показники на 187 477,00 грн., в тому числі по кодам надходжень</w:t>
      </w:r>
      <w:bookmarkStart w:id="1" w:name="_Hlk148443029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:</w:t>
      </w:r>
      <w:bookmarkEnd w:id="1"/>
    </w:p>
    <w:p>
      <w:pPr>
        <w:pStyle w:val="Standard"/>
        <w:numPr>
          <w:ilvl w:val="0"/>
          <w:numId w:val="1"/>
        </w:numPr>
        <w:suppressAutoHyphens w:val="false"/>
        <w:spacing w:before="0" w:after="0"/>
        <w:ind w:left="1134" w:hanging="283"/>
        <w:jc w:val="both"/>
        <w:textAlignment w:val="auto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>1403190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«Пальне» на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 xml:space="preserve">88 910,00 грн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>(очікуване невиконання у грудні 2024 року);</w:t>
      </w:r>
    </w:p>
    <w:p>
      <w:pPr>
        <w:pStyle w:val="Standard"/>
        <w:numPr>
          <w:ilvl w:val="0"/>
          <w:numId w:val="1"/>
        </w:numPr>
        <w:suppressAutoHyphens w:val="false"/>
        <w:spacing w:before="0" w:after="0"/>
        <w:ind w:left="1134" w:hanging="283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>1404020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«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uk-UA"/>
        </w:rPr>
        <w:t xml:space="preserve">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 xml:space="preserve">75 000,00 грн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>(очікуване невиконання у грудні 2024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8010200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одаток на нерухоме майно, відмінне від земельної ділянки, сплачений фізичними особами, які є власниками об`єктів житлової нерухом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3 567,00 грн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помилково збільшені планові показники 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val="uk-UA" w:eastAsia="ru-RU"/>
        </w:rPr>
        <w:t xml:space="preserve">ХІ сесією 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>VIII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val="uk-UA" w:eastAsia="ru-RU"/>
        </w:rPr>
        <w:t xml:space="preserve"> скликання Слобожанської селищної ради від  06 грудня  2024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.2. Збільшити планові показники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87 477,00 грн., в тому числі по кодам надходжен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30309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нтна плата за користування надрами для видобування газового конденс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» 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3 905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збільшені обсяги видобутку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0811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тивні штрафи та інші са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на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 85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понадпланові: податок бюджетом не планувався, так як носе не постійний характер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10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тивний збір за проведення державної реєстрації юридичних осіб, фізичних осіб – підприємців та громадських формува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 940,00 гр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понадпланові: податок бюджетом не планувався, так як носе не постійний характер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20125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лата за надання інших адміністративних послуг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 12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понадпланові: податок бюджетом не планувався, так як носе не постійний характер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126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Адміністративний збір за державну реєстрацію речових прав на нерухоме майно та їх обтяже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 60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понадпланові: податок бюджетом не планувався, так як носе не постійний характер)</w:t>
      </w:r>
      <w:bookmarkStart w:id="2" w:name="_Hlk150872835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20129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уг, пов’язаних з такою державною реєстрацією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3 020,00 грн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понадпланові: податок бюджетом не планувався, так як носе не постійний характер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20901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ержавне мито, що сплачується за місцем розгляду та оформлення документів, у тому числі за оформлення документів на спадщину і дар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,00 гр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надпланові: податок бюджетом не планувався, так як носе не постійний характер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179" w:hanging="35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904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85,00 грн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понадпланові: податок бюджетом не планувався, так як носе не постійний характер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179" w:hanging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4060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Інші надходження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56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ерераховані кошти в дохід бюджету згідно аудиторського звіту).</w:t>
      </w:r>
    </w:p>
    <w:p>
      <w:pPr>
        <w:pStyle w:val="Normal"/>
        <w:widowControl w:val="false"/>
        <w:spacing w:lineRule="auto" w:line="240" w:before="0" w:after="0"/>
        <w:ind w:left="117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Внести зміни в межах КПКВ до видаткової частини бюджету, затвердженого 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>рішенням Х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en-US" w:eastAsia="ru-RU"/>
        </w:rPr>
        <w:t>LVI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 xml:space="preserve"> сесії 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 xml:space="preserve"> скликання Слобожанської селищної ради від 21 грудня 2023 року №1935-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 xml:space="preserve"> «Про бюджет Слобожанської селищної територіальної громади на 2024 рік» та додатків до нього, а саме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  <w:t xml:space="preserve">2.1.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Внести зміни до видаткової частини загального фонду бюджету, а саме: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2.1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Внести зміни по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(коштор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божанської селищної ра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6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/>
        </w:rPr>
        <w:t>Зменши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бюджетні асигнування на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48 310,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/>
        </w:rPr>
        <w:t>00 грн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по коду видатків 2210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Предмети, матеріали, обладнання та інвент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» (економія коштів від проведення процедури відкритих торгів на закупівлю ПММ)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 xml:space="preserve"> ,</w:t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2.1.2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Внести зміни по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КПКВ 0116090 «Інша діяльність у сфері житлово-комунального господарства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(коштор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божанської селищної ра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/>
        </w:rPr>
        <w:t>Збільши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бюджетні асигнування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/>
        </w:rPr>
        <w:t>у жовтні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2024 року на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4 420,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eastAsia="ru-RU"/>
        </w:rPr>
        <w:t>00 грн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. по коду видатків 2240 «Оплата послуг (крім комунальних)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оплати послуг з підготовки та видачі технічних умов на приєднання до ГРМ об’єктів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Підключення когенераційної установки за адресами: Харківська область, Чугуївський район, с-ще Слобожанське, вул. Енергетиків, кадастровий номер земельної ділянки 6321755600:01:004:0112» в сумі 2 210,00 грн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Підключення когенераційної установки за адресами: Харківська область, Чугуївський район, с-ще Слобожанське, вул. Енергетиків, кадастровий номер земельної ділянки 6321755600:01:001:0099» в сумі 2 210,00 грн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Відповідно до наведеного в п.п. 2.1.2 внести зміни до заходів на 2024 рік, які додаються до Програми  розвитку та реформування житлово-комунального господарства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160"/>
        <w:contextualSpacing/>
        <w:jc w:val="both"/>
        <w:textAlignment w:val="baseline"/>
        <w:rPr>
          <w:rFonts w:ascii="Times New Roman" w:hAnsi="Times New Roman" w:eastAsia="SimSun;宋体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2.1.3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Внести зміни по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КПКВ 0116012 «Забезпечення діяльності з виробництва, транспортування, постачання теплової енергії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(кошторис КП «Господар-2»)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лют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24 року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43 89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10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убсидії та поточні трансферти підприємствам (установам, організаціям)» (надання фінансової підтримки      КП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«Господар-2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 безповоротній основі 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>заробітну плату за грудень 2024 року – 35 975,00 грн., нарахування на заробітну плату – 7 915,00 грн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      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Відповідно до наведеного у п.п. 2.1.3 внести зміни до заходів на 2024 рік, які додаються до Програми фінансової підтримки комунальних підприємств Слобожанської селищної ради на 2021-2025 ро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Внести зміни в межах КПКВ за рахунок «Базової дотації», а саме: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п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КПКВ 0611010 «Надання дошкільної освіти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(коштор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божанського ЗДО №4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>), а сам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 бюджетні асигнування у </w:t>
      </w: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грудні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 2024 року на </w:t>
      </w:r>
      <w:r>
        <w:rPr>
          <w:rFonts w:cs="Tahoma" w:ascii="Times New Roman" w:hAnsi="Times New Roman"/>
          <w:b/>
          <w:bCs/>
          <w:sz w:val="28"/>
          <w:szCs w:val="28"/>
          <w:lang w:val="uk-UA"/>
        </w:rPr>
        <w:t>3 200,00 грн</w:t>
      </w:r>
      <w:r>
        <w:rPr>
          <w:rFonts w:cs="Tahoma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Style17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ahoma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-  по коду 2111 «Заробітна плата» на суму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2 623,00 грн.</w:t>
      </w:r>
      <w:r>
        <w:rPr>
          <w:rFonts w:cs="Tahoma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(економія коштів виникла внаслідок того, що з 01.04.2024 року не відбулося збільшення посадового окладу за І тарифним розрядом ЄТС)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ahoma"/>
          <w:b/>
          <w:b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  <w:t xml:space="preserve">по коду 2120 «Нарахування на заробітну плату» на суму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577,00 грн.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ahoma"/>
          <w:b/>
          <w:b/>
          <w:sz w:val="28"/>
          <w:szCs w:val="28"/>
          <w:lang w:val="uk-UA"/>
        </w:rPr>
      </w:pPr>
      <w:r>
        <w:rPr>
          <w:rFonts w:cs="Tahoma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ahoma"/>
          <w:b/>
          <w:b/>
          <w:sz w:val="28"/>
          <w:szCs w:val="28"/>
          <w:lang w:val="uk-UA"/>
        </w:rPr>
      </w:pP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 бюджетні асигнування у </w:t>
      </w:r>
      <w:r>
        <w:rPr>
          <w:rFonts w:cs="Tahoma" w:ascii="Times New Roman" w:hAnsi="Times New Roman"/>
          <w:b/>
          <w:bCs/>
          <w:sz w:val="28"/>
          <w:szCs w:val="28"/>
          <w:lang w:val="uk-UA"/>
        </w:rPr>
        <w:t>грудні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 2024 року на </w:t>
      </w:r>
      <w:r>
        <w:rPr>
          <w:rFonts w:cs="Tahoma" w:ascii="Times New Roman" w:hAnsi="Times New Roman"/>
          <w:b/>
          <w:bCs/>
          <w:sz w:val="28"/>
          <w:szCs w:val="28"/>
          <w:lang w:val="uk-UA"/>
        </w:rPr>
        <w:t>3 200,00 грн.</w:t>
      </w:r>
      <w:r>
        <w:rPr>
          <w:rFonts w:cs="Tahoma" w:ascii="Times New Roman" w:hAnsi="Times New Roman"/>
          <w:sz w:val="28"/>
          <w:szCs w:val="28"/>
          <w:lang w:val="uk-UA"/>
        </w:rPr>
        <w:t xml:space="preserve">  по коду видатків 2272 «Оплата водопостачання та водовідведення» (додаткові кошти на оплату водопостачання у сумі 1 611,00 грн. та додатковий ліміт споживання - 70,0 м3; додаткові кошти на оплату водовідведення у сумі 1 589,00 грн. та додатковий ліміт споживання – 70 м</w:t>
      </w:r>
      <w:r>
        <w:rPr>
          <w:rFonts w:cs="Tahoma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ahoma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обожанської селищної ради                                          Наталія БАРДАКОВА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0"/>
      <w:lang w:val="ru-RU"/>
    </w:rPr>
  </w:style>
  <w:style w:type="character" w:styleId="Style16">
    <w:name w:val="Нижний колонтитул Знак"/>
    <w:qFormat/>
    <w:rPr>
      <w:kern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0:00Z</dcterms:created>
  <dc:creator>User</dc:creator>
  <dc:description/>
  <cp:keywords/>
  <dc:language>en-US</dc:language>
  <cp:lastModifiedBy>Finotdel1 SSR</cp:lastModifiedBy>
  <cp:lastPrinted>2024-12-17T14:32:00Z</cp:lastPrinted>
  <dcterms:modified xsi:type="dcterms:W3CDTF">2024-12-18T07:07:00Z</dcterms:modified>
  <cp:revision>217</cp:revision>
  <dc:subject/>
  <dc:title/>
</cp:coreProperties>
</file>